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05» июня 2023 г.</w:t>
        <w:tab/>
        <w:tab/>
        <w:tab/>
        <w:t xml:space="preserve">                                                                     № 47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решения о предоставлении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31:06:0215003:53, </w:t>
      </w:r>
      <w:r>
        <w:rPr>
          <w:rFonts w:cs="Times New Roman" w:ascii="Times New Roman" w:hAnsi="Times New Roman"/>
          <w:sz w:val="26"/>
          <w:szCs w:val="26"/>
        </w:rPr>
        <w:t xml:space="preserve">по адресу: Российская Федерация, Белгородская область, Старооскольский городской округ,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 Старый Оскол, улица Прядченко, земельный участок № 11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Ряполов Александр Серге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епартамент строительства и архитектуры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0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19 июня 2023 года по 26 июня 2023 года</w:t>
      </w:r>
      <w:bookmarkEnd w:id="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staryjoskol-r31.gosweb.gosuslugi.ru (oskolregion.gosuslugi.ru) в 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Революционная,             дом 48, 1 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19 июн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19 июня 2023 года по 26 июн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8 часов 30 минут до 12 часов 3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26 июн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www.staryjoskol-r31.gosweb.gosuslugi.ru (oskolregion.gosuslugi.ru)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Революционная, дом 48, а также в форме электронного документа на адрес электронной почты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2:00Z</dcterms:created>
  <dc:creator>Пользователь</dc:creator>
  <dc:description/>
  <cp:keywords/>
  <dc:language>en-US</dc:language>
  <cp:lastModifiedBy>User</cp:lastModifiedBy>
  <cp:lastPrinted>2023-05-29T16:36:00Z</cp:lastPrinted>
  <dcterms:modified xsi:type="dcterms:W3CDTF">2023-06-05T14:29:00Z</dcterms:modified>
  <cp:revision>3</cp:revision>
  <dc:subject/>
  <dc:title/>
</cp:coreProperties>
</file>