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07» июня 2023 г.</w:t>
        <w:tab/>
        <w:tab/>
        <w:tab/>
        <w:tab/>
        <w:t xml:space="preserve">                                                          № 49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в 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Назначить общественные обсуждения по проекту решения о предоставлении разрешения на условно разрешенные виды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31:06:0129001:156, </w:t>
      </w:r>
      <w:r>
        <w:rPr>
          <w:rFonts w:cs="Times New Roman" w:ascii="Times New Roman" w:hAnsi="Times New Roman"/>
          <w:sz w:val="26"/>
          <w:szCs w:val="26"/>
        </w:rPr>
        <w:t xml:space="preserve">по адресу: Российская Федерация, Белгородская область, Старооскольский городской округ,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 Старый Оскол</w:t>
      </w:r>
      <w:r>
        <w:rPr>
          <w:rFonts w:cs="Times New Roman" w:ascii="Times New Roman" w:hAnsi="Times New Roman"/>
          <w:sz w:val="26"/>
          <w:szCs w:val="26"/>
        </w:rPr>
        <w:t xml:space="preserve">, улица Пролетарская, земельный участок 167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– Сметана Юрий Яковлеви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Организатор общественных обсуждений – д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епартамент строительства и архитектуры 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Срок проведения общественных обсуждений – </w:t>
      </w:r>
      <w:bookmarkStart w:id="0" w:name="_Hlk103609790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 19 июня 2023 года по 26 июня 2023 года</w:t>
      </w:r>
      <w:bookmarkEnd w:id="0"/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о начале общественных обсуждений в газете «Зори»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rStyle w:val="Blk"/>
          <w:color w:val="000000"/>
          <w:sz w:val="26"/>
        </w:rPr>
        <w:t xml:space="preserve">3.2. Размещение проекта решения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http://www.staryjoskol-r31.gosweb.gosuslugi.ru (oskolregion.gosuslugi.ru) в информационно-телекоммуникационной сети «Интернет»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Революционная,             дом 48, 1 этаж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19 июн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19 июня 2023 года по 26 июня 2023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ремя посещения: ежедневно с 08 часов 30 минут до 12 часов 3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                    26 июня 2023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www.staryjoskol-r31.gosweb.gosuslugi.ru (oskolregion.gosuslugi.ru) 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письменной форме по адресу: Российская Федерация, Белгородская область, Старооскольский городской округ, город Старый Оскол,                            улица Революционная, дом 48, а также в форме электронного документа на адрес электронной почты: arhitekt-oskol@yandex.ru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. Опубликовать настоящее постановление в газете «Зори»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 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36:00Z</dcterms:created>
  <dc:creator>Пользователь</dc:creator>
  <dc:description/>
  <cp:keywords/>
  <dc:language>en-US</dc:language>
  <cp:lastModifiedBy>User</cp:lastModifiedBy>
  <cp:lastPrinted>2023-06-02T11:22:00Z</cp:lastPrinted>
  <dcterms:modified xsi:type="dcterms:W3CDTF">2023-06-07T07:14:00Z</dcterms:modified>
  <cp:revision>3</cp:revision>
  <dc:subject/>
  <dc:title/>
</cp:coreProperties>
</file>