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rFonts w:cs="Arial"/>
          <w:sz w:val="26"/>
          <w:szCs w:val="26"/>
        </w:rPr>
        <w:t>от 05 июля 2024 г. № 2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ходе исполнения Порядка определения размера арендной п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земельные участки, находящиеся в муниципальной собственности Старооскольского городского округа и предоставленные в аренду без торгов, утвержденного решением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 от 08 июня 2018 года № 109 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0"/>
          <w:sz w:val="26"/>
          <w:szCs w:val="26"/>
          <w:lang w:eastAsia="ru-RU"/>
        </w:rPr>
      </w:pPr>
      <w:r>
        <w:rPr>
          <w:b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Согласно пункту 3 статьи 39.7 Земельного кодекса Российской Федерации </w:t>
      </w:r>
      <w:hyperlink r:id="rId2">
        <w:r>
          <w:rPr>
            <w:rStyle w:val="InternetLink"/>
            <w:kern w:val="0"/>
            <w:sz w:val="26"/>
            <w:szCs w:val="26"/>
            <w:lang w:eastAsia="ru-RU"/>
          </w:rPr>
          <w:t>порядок</w:t>
        </w:r>
      </w:hyperlink>
      <w:r>
        <w:rPr>
          <w:kern w:val="0"/>
          <w:sz w:val="26"/>
          <w:szCs w:val="26"/>
          <w:lang w:eastAsia="ru-RU"/>
        </w:rPr>
        <w:t xml:space="preserve"> определения размера арендной платы за земельные участки, находящиеся в муниципальной собственности и предоставленные в аренду без торгов, устанавливается органом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На территории Старооскольского городского округа определение размера арендной платы за земельные участки, находящиеся в муниципальной собственности Старооскольского городского округа и предоставленные в аренду без торгов, осуществляется в соответствии с Порядком определения размера арендной платы за земельные участки, находящиеся в муниципальной собственности Старооскольского городского округа и предоставленные в аренду без торгов, утвержденным решением Совета депутатов Старооскольского городского округа от 08 июня 2018 года № 109 (далее - Порядок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Batang;바탕"/>
          <w:bCs/>
          <w:sz w:val="26"/>
          <w:szCs w:val="26"/>
          <w:shd w:fill="FFFFFF" w:val="clear"/>
        </w:rPr>
      </w:pPr>
      <w:r>
        <w:rPr>
          <w:rFonts w:eastAsia="Batang;바탕"/>
          <w:bCs/>
          <w:sz w:val="26"/>
          <w:szCs w:val="26"/>
          <w:shd w:fill="FFFFFF" w:val="clear"/>
        </w:rPr>
        <w:t xml:space="preserve">Учет договоров аренды земельных участков, находящихся в муниципальной собственности </w:t>
      </w:r>
      <w:r>
        <w:rPr>
          <w:kern w:val="0"/>
          <w:sz w:val="26"/>
          <w:szCs w:val="26"/>
          <w:lang w:eastAsia="ru-RU"/>
        </w:rPr>
        <w:t>Старооскольского городского округа и предоставленные в аренду без торгов</w:t>
      </w:r>
      <w:r>
        <w:rPr>
          <w:rFonts w:eastAsia="Batang;바탕"/>
          <w:bCs/>
          <w:sz w:val="26"/>
          <w:szCs w:val="26"/>
          <w:shd w:fill="FFFFFF" w:val="clear"/>
        </w:rPr>
        <w:t>, в разрезе арендаторов осуществляется в программном комплексе                «Барс - имущество» (далее - ПК «Барс - имущество»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Batang;바탕"/>
          <w:bCs/>
          <w:sz w:val="26"/>
          <w:szCs w:val="26"/>
          <w:shd w:fill="FFFFFF" w:val="clear"/>
        </w:rPr>
      </w:pPr>
      <w:r>
        <w:rPr>
          <w:rFonts w:eastAsia="Batang;바탕"/>
          <w:bCs/>
          <w:sz w:val="26"/>
          <w:szCs w:val="26"/>
          <w:shd w:fill="FFFFFF" w:val="clear"/>
        </w:rPr>
        <w:t xml:space="preserve">Согласно ПК «Барс - имущество» за период с 01 января 2021 года по                      01 мая 2024 года (далее – отчетный период) было заключено 7 договоров аренды земельных участков, находящихся в муниципальной собственности и предоставленных без торгов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Batang;바탕"/>
          <w:bCs/>
          <w:sz w:val="26"/>
          <w:szCs w:val="26"/>
          <w:shd w:fill="FFFFFF" w:val="clear"/>
        </w:rPr>
      </w:pPr>
      <w:r>
        <w:rPr>
          <w:rFonts w:eastAsia="Batang;바탕"/>
          <w:bCs/>
          <w:sz w:val="26"/>
          <w:szCs w:val="26"/>
          <w:shd w:fill="FFFFFF" w:val="clear"/>
        </w:rPr>
        <w:t>Договоры аренды в отчетном периоде не расторгалис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По состоянию на 01 мая 2024 года согласно ПК «</w:t>
      </w:r>
      <w:r>
        <w:rPr>
          <w:rFonts w:eastAsia="Batang;바탕"/>
          <w:bCs/>
          <w:sz w:val="26"/>
          <w:szCs w:val="26"/>
          <w:shd w:fill="FFFFFF" w:val="clear"/>
        </w:rPr>
        <w:t>Барс - имущество</w:t>
      </w:r>
      <w:r>
        <w:rPr>
          <w:kern w:val="0"/>
          <w:sz w:val="26"/>
          <w:szCs w:val="26"/>
          <w:lang w:eastAsia="ru-RU"/>
        </w:rPr>
        <w:t>» администрацией Старооскольского городского округа предоставлено в аренду, из состава земель, находящихся в муниципальной собственности Старооскольского городского округа, 24 земельных участка (22 договора аренды) общей площадью 883,7 га, в том числ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2 земельных участка общей площадью 0,4 га – для целей индивидуального жилищного строительства, ведения личного подсобного хозяйств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11 земельных участков общей площадью 3,1 га - для размещения объектов, предназначенных для обеспечения электро-, тепло-, газо- и водоснабжения, водоотведения, связи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2 земельных участка общей площадью 7,7 га - для обслуживания гидротехнических сооружений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1 земельный участок общей площадью 0,6 га – для торгово-офисного и бытового назначения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1 земельный участок общей площадью 1 га – для целей обслуживания общеобразовательной автономной некоммерческой орган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1 земельный участок общей площадью 0,9 га – под объектом культурного наследия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3 земельных участка общей площадью 3,7 га – для обслуживания объектов производственного назначе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3 земельных участка общей площадью 866,3 га – для сельскохозяйственного производ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Согласно Порядку, размер ежегодной арендной платы за использование вышеуказанных земельных участков, находящихся в муниципальной собственности Старооскольского городского округа, опреде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основании кадастровой стоимости земельных участков: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земельных участка, предоставленных по договорам аренды для ведения личного подсобного хозяйства и индивидуального жилищного строительства с применением корректирующего коэффициента 0,6%; 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sz w:val="26"/>
          <w:szCs w:val="26"/>
        </w:rPr>
        <w:t>3 земельных участка, предоставленных по договорам аренды для</w:t>
      </w:r>
      <w:r>
        <w:rPr>
          <w:kern w:val="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сенокошения или выпаса сельскохозяйственных животных с применением корректирующего коэффициента 0,3%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в соответствии со ставками арендной платы либо методическими указаниями по ее расчету, утвержденными приказами Министерства экономического развития Российской Федерации, в соответствии с </w:t>
      </w:r>
      <w:hyperlink r:id="rId3">
        <w:r>
          <w:rPr>
            <w:rStyle w:val="InternetLink"/>
            <w:kern w:val="0"/>
            <w:sz w:val="26"/>
            <w:szCs w:val="26"/>
            <w:lang w:eastAsia="ru-RU"/>
          </w:rPr>
          <w:t>постановлением</w:t>
        </w:r>
      </w:hyperlink>
      <w:r>
        <w:rPr>
          <w:kern w:val="0"/>
          <w:sz w:val="26"/>
          <w:szCs w:val="26"/>
          <w:lang w:eastAsia="ru-RU"/>
        </w:rPr>
        <w:t xml:space="preserve">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-                                  11 земельных участков, предоставленных по договорам аренды для целей размещения объектов, предназначенных для обеспечения электро-, тепло-, газо-                             и водоснабжения, водоотведения, связи (2 земельных участка предоставлены                    ОАО «Теплоэнерго» для размещения зданий котельных; 4 земельных участка -                                АО «Газпром газораспределение Белгород» для размещения шкафных газорегуляторных пунктов; 3 земельных участка - ПАО «Россети Центр» для обслуживания воздушных линий электропередачи; 2 земельных участка -                              АО «Стойленский ГОК» для обслуживания водовода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на основании рыночной стоимости арендной платы за земельные участки, определяемой в соответствии с законодательством Российской Федерации об оценочной деятельности - 8 земельных участков, предоставленных по договорам аренды для торгово-офисного, бытового и производственного назначения, а также обслуживания гидротехнических сооружений и общеобразовательной автономной некоммерческой организации</w:t>
      </w:r>
      <w:r>
        <w:rPr>
          <w:sz w:val="26"/>
          <w:szCs w:val="26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случаев и периодичности изменения арендной платы за пользование земельными участками, предусмотренных пунктами 9-12 Порядка, а также от условий, указанных в договорах аренды земельных участков, арендодателем в отчетном периоде в одностороннем порядке пересмотрена арендная плата за пользование земельными участками на размер уровня инфляции по 8 договорам аренды земельных участков, по которым арендная плата рассчитывается на основании рыночной стоимости размера плат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Пересчет арендной платы по основаниям изменения кадастровой стоимости земельных участков либо наступления обстоятельств применения повышающих коэффициентов, связанных с нарушением застройщиком сроков освоения земельных участков, по действующим договорам аренды земельных участков, находящихся в муниципальной собственности Старооскольского городского округа и предоставленных в аренду без торгов, не производился.</w:t>
      </w:r>
    </w:p>
    <w:p>
      <w:pPr>
        <w:pStyle w:val="Normal"/>
        <w:suppressAutoHyphens w:val="false"/>
        <w:autoSpaceDE w:val="false"/>
        <w:ind w:firstLine="708"/>
        <w:jc w:val="both"/>
        <w:rPr>
          <w:kern w:val="0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В отчетном периоде </w:t>
      </w:r>
      <w:r>
        <w:rPr>
          <w:kern w:val="0"/>
          <w:sz w:val="26"/>
          <w:szCs w:val="26"/>
          <w:lang w:eastAsia="ru-RU"/>
        </w:rPr>
        <w:t>предоставление льгот по арендной плате за использование земельных участков, находящихся в муниципальной собственности Старооскольского городского округа, конкретным хозяйствующим субъектам                в виде муниципальной преференции не осуществлялось, соответствующих обращений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8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о состоянию на 01 мая 2024 года согласно ПК «</w:t>
      </w:r>
      <w:r>
        <w:rPr>
          <w:rFonts w:eastAsia="Batang;바탕"/>
          <w:bCs/>
          <w:sz w:val="26"/>
          <w:szCs w:val="26"/>
          <w:shd w:fill="FFFFFF" w:val="clear"/>
        </w:rPr>
        <w:t>Барс - имущество</w:t>
      </w:r>
      <w:r>
        <w:rPr>
          <w:kern w:val="0"/>
          <w:sz w:val="26"/>
          <w:szCs w:val="26"/>
          <w:lang w:eastAsia="ru-RU"/>
        </w:rPr>
        <w:t xml:space="preserve">» задолженность по </w:t>
      </w:r>
      <w:r>
        <w:rPr>
          <w:sz w:val="26"/>
          <w:szCs w:val="26"/>
        </w:rPr>
        <w:t>договорам аренды земельных участков, находящихся в муниципальной собственности Старооскольского городского округа, отсутству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в бюджет Старооскольского городского округа                      по договорам аренды земельных участков, находящихся в муниципальной собственности Старооскольского городского округа, поступило 9,0 млн руб., </w:t>
        <w:br/>
        <w:t xml:space="preserve">в том числе: в 2021 году – 1,7 млн руб., в 2022 году – 3,1 млн руб., </w:t>
        <w:br/>
        <w:t>в 2023 году – 4,2 млн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9546AA529D44F395804E5BA435E224A69563433081244DFB608D45E41EB19D4C7379F47C515B9E18F7DEDB9427F4BB435D42D0BFAC2828YBg0P" TargetMode="External"/><Relationship Id="rId3" Type="http://schemas.openxmlformats.org/officeDocument/2006/relationships/hyperlink" Target="consultantplus://offline/ref=3A08F4EC47C729084ECD4A1DF83929BCA89963FFA0F3C718D7E7EC927A5F02391D7190179DA618378A1639AE93X5U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30:00Z</dcterms:created>
  <dc:creator>User</dc:creator>
  <dc:description/>
  <cp:keywords/>
  <dc:language>en-US</dc:language>
  <cp:lastModifiedBy>Прасолов</cp:lastModifiedBy>
  <cp:lastPrinted>2024-06-28T12:34:00Z</cp:lastPrinted>
  <dcterms:modified xsi:type="dcterms:W3CDTF">2024-06-28T09:35:00Z</dcterms:modified>
  <cp:revision>12</cp:revision>
  <dc:subject/>
  <dc:title/>
</cp:coreProperties>
</file>