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тарооскольского городского округ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тарифов на услуги и работы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тарооскольского городского округа для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686"/>
        <w:gridCol w:w="1559"/>
        <w:gridCol w:w="1134"/>
        <w:gridCol w:w="2410"/>
      </w:tblGrid>
      <w:tr>
        <w:trPr>
          <w:tblHeader w:val="true"/>
          <w:trHeight w:val="11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риф, руб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муниципальног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реждения</w:t>
            </w:r>
          </w:p>
        </w:tc>
      </w:tr>
    </w:tbl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91"/>
        <w:gridCol w:w="1521"/>
        <w:gridCol w:w="1105"/>
        <w:gridCol w:w="2351"/>
      </w:tblGrid>
      <w:tr>
        <w:trPr>
          <w:tblHeader w:val="true"/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онно-правовые и посреднические услуги</w:t>
            </w:r>
          </w:p>
        </w:tc>
      </w:tr>
      <w:tr>
        <w:trPr>
          <w:trHeight w:val="49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оговора аренды земельного участк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ово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 «Имущественный центр»</w:t>
            </w:r>
          </w:p>
        </w:tc>
      </w:tr>
      <w:tr>
        <w:trPr>
          <w:trHeight w:val="96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документов, необходимых для оформления земельного участка в собственность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ополнительного соглашения к договору аренды земельного участк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ово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говоров купли-продажи, аренды  движимого (недвижимого) имуществ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убликата договора аренды земельного участк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ово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серокопирование (формат A4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оржественных церемоний, регистрации бракосочетания</w:t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торжественных церемоний регистрации бракосочетания в большом зале с использованием CD-носителя для музыкального сопровожден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5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 «Имущественный центр»</w:t>
            </w:r>
          </w:p>
        </w:tc>
      </w:tr>
      <w:tr>
        <w:trPr>
          <w:trHeight w:val="40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торжественных церемоний регистрации бракосочетания в малом зале с использованием CD-носителя для музыкального сопровожден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зала для организации поздравлени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торжественных церемоний годовщин бракосочетания с использованием CD-носителя для музыкального сопровождения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5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услуги</w:t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З-4234, 320402.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Пассажирское»</w:t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З-32213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OLDEN DRAGON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З-2790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АЗ-52564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З-320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3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ercedes-Benz-2232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yota Hiace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33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вышка АГП-22.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2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Зеленстрой»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вал ГАЗ-35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4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-82 с навесным оборудование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6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кран КС-45717-З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15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ая коммунальная машина ГАЗ 46830А-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4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чик малогабаритный колесный ПМК-10-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2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33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Старооскольский лесхоз»</w:t>
            </w:r>
          </w:p>
        </w:tc>
      </w:tr>
      <w:tr>
        <w:trPr>
          <w:trHeight w:val="577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-82 с прицепо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2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ктор МТЗ-82.1 с прицепом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СГО «ЦБСТ»</w:t>
            </w:r>
          </w:p>
        </w:tc>
      </w:tr>
      <w:tr>
        <w:trPr>
          <w:trHeight w:val="3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аватор-погрузч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LAZ-BL 88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39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а дорожная комбинированная ЭД 244А1-02 на базе самосвала МАЗ-65012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й прицепной измельчитель «РубМастер» МОБИ-25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6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навесным оборудованием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8,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СГМПО КХ»</w:t>
            </w:r>
          </w:p>
        </w:tc>
      </w:tr>
      <w:tr>
        <w:trPr>
          <w:trHeight w:val="62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специального назначения АП-18-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базе АЗ 33-0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вал КамАЗ, МАЗ грузоподъемностью до 15 т включительно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7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вал КамАЗ, МАЗ грузоподъемностью свыше 15 т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7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вал ГАЗ-САЗ-3507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5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а дорожная комбинированная КО-806-20 на шасси МАЗ-5340В2 (ПМ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3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чик YTO ZL-30-II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70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аватор, объем ковш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куб. 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81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й прицепной измельчитель ПСА 71152А-УР (без утилизации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размещения рекламы, объявлений и прочих публикаций</w:t>
            </w:r>
          </w:p>
        </w:tc>
      </w:tr>
      <w:tr>
        <w:trPr>
          <w:trHeight w:val="94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поздравления, благодарности, соболезнования на черно-белых полосах в газетах «Зори» (13-я, 14-я, 15-я полосы), «Путь Октября» (8-я, 9-я, 11-я полосы)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Центр коммуникаций»</w:t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0 кв. см включительно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0 кв. см включительно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1 кв. см до 80 кв. см включительно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1 кв. см до 80 кв. см включительно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81 кв. см до 100 кв. см включительно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81 кв. см до 100 кв. см включительно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поздравления, благодарности, соболезнования на цветных полосах в газетах «Зори» (8-я, 9-я, 16-я полосы),   «Путь Октября» (6-я, 7-я, 12-я полосы)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0 кв. см включительно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0 кв. см включительно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,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1 кв. см до 80 кв. см включительно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,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Центр коммуникаций»</w:t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1 кв. см до 80 кв. см включительно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24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81 кв. см до 100 кв. см включительно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7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81 кв. см до 100 кв. см включительно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7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рекламы, объявления (номера телефонов, лицензий и иные номера – 1 слово, сокращенные слова более 2-х букв - 1 слово, дата цифрами - 1 слово, предлоги и союзы не считаются) в газетах «Зори» или «Путь Октября»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ерно-белых полосах в газетах «Зори» (13-я, 14-я, 15-я полосы), «Путь Октября» (8-я, 9-я, 11-я полосы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цветных полосах в газетах «Зори» (8-я, 9-я, 16-я полосы),   «Путь Октября» (6-я, 7-я, 12-я полосы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рекламы или объявления с графическими элементами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ерно-белых полосах в газетах «Зори» (13-я, 14-я, 15-я полосы), «Путь Октября» (8-я, 9-я, 11-я полосы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цветных полосах в газетах «Зори» (8-я, 9-я, 16-я полосы),   «Путь Октября» (6-я, 7-я, 12-я полосы)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текста от 50 слов в газетах  «Зори» или «Путь Октября» в авторстве заказчика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ерно-белых полосах  в газетах «Зори» (на 13-й, 14-й, 15-й полосах) или «Путь Октября» (на 8-й, 9-й, 11-й полосах)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ерно-белых полосах  в газетах «Зори» (на 13-й, 14-й, 15-й полосах) или «Путь Октября» (на 8-й, 9-й, 11-й полосах)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цветных  полосах  в газетах «Зори» (на 8-й, 9-й, 16-й полосах) или «Путь Октября» (на 6-й, 7-й, 12-й полосах) без 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Центр коммуникаций»</w:t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цветных  полосах  в газетах «Зори» (на 8-й, 9-й, 16-й полосах) или «Путь Октября» (на 6-й, 7-й, 12-й полосах)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текста от 50 слов в газетах «Зори» или «Путь Октября» в авторстве специалиста учреждения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ерно-белых полосах  в газетах «Зори» (на 13-й, 14-й, 15-й полосах) или «Путь Октября» (на 8-й, 9-й, 11-й полосах) без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ерно-белых полосах  в газетах «Зори» (на 13-й, 14-й, 15-й полосах) или «Путь Октября» (на 8-й, 9-й, 11-й полосах)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цветных  полосах  в газетах «Зори» (на 8-й, 9-й, 16-й полосах) или «Путь Октября» (на 6-й, 7-й, 12-й полосах) без  фотограф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цветных  полосах  в газетах «Зори» (на 8-й, 9-й, 16-й полосах) или «Путь Октября» (на 6-й, 7-й, 12-й полосах) с фотографи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звещения о проведении собрания о согласовании местоположения границ одного земельного участка в газете «Зори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бликация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2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ь черно-белая односторонняя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серокопирование одностороннее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ь полноцветная односторонняя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Центр коммуникаций»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печать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6 (10 x 15 см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4 (20 x 30 см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3 (30 x 40 см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ь визитки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о-белая с 1 сторон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цветная с 1 сторон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минирование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A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цветная печать грамоты (формат А4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шюровка на пластиковую скобу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 листов включительн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1 листа до 50 листов включительн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1 листа до 70 листов включительн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71 листа до 100 листов включительн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едоставлению помещений и проведению культурно-массовых мероприятий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зрительного зала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ЦМИ»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0 человек включительн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5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01 до 250 человек включительн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4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250 челове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13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фойе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0 человек включительн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50 челове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2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е (организационный взнос)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м (индивидуальное участие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ч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ое участие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0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м (групповое участие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услуги и работы</w:t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ка круглого лес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Старооскольский лесхоз»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ловка круглого лес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11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илиндровка круглого лес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16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нка одного транспортного средства на автостоянке, расположенной по адресу: г. Старый Оскол, ул. Ватутина, 83: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СГМПО К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СГМПО К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А, 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В и D массой не более 3,5 т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D массой более 3,5 т, С, ВЕ, СЕ, DE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абаритное транспортное средств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ашка приусадебного земельного участка тракторо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 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СГО «ЦБСТ»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шивание травы тракторо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 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роликовых коньков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ан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,5 часа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ирекция парков»</w:t>
            </w:r>
          </w:p>
        </w:tc>
      </w:tr>
      <w:tr>
        <w:trPr>
          <w:trHeight w:val="31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коньков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ан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,5 часа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7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38:00Z</dcterms:created>
  <dc:creator>NESTEROVA</dc:creator>
  <dc:description/>
  <cp:keywords/>
  <dc:language>en-US</dc:language>
  <cp:lastModifiedBy>Пользователь</cp:lastModifiedBy>
  <cp:lastPrinted>2023-12-05T15:14:00Z</cp:lastPrinted>
  <dcterms:modified xsi:type="dcterms:W3CDTF">2024-12-02T12:37:00Z</dcterms:modified>
  <cp:revision>14</cp:revision>
  <dc:subject/>
  <dc:title/>
</cp:coreProperties>
</file>