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Старооскольского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мер платы за содержание жилого помещения для нанимателей жилых помещений по договорам социального найма, договорам найма жилых помещений государственного или муниципального жилищного фонда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708"/>
        <w:gridCol w:w="1701"/>
        <w:gridCol w:w="1524"/>
      </w:tblGrid>
      <w:tr>
        <w:trPr>
          <w:trHeight w:val="127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№ 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5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мер платы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/>
                <w:sz w:val="26"/>
                <w:szCs w:val="26"/>
              </w:rPr>
              <w:t xml:space="preserve"> за содержание жилого помещения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 xml:space="preserve">2 </w:t>
            </w:r>
            <w:r>
              <w:rPr>
                <w:rFonts w:cs="Times New Roman"/>
                <w:sz w:val="26"/>
                <w:szCs w:val="26"/>
              </w:rPr>
              <w:t xml:space="preserve">в месяц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б./кв.м. общей площади</w:t>
            </w:r>
          </w:p>
        </w:tc>
      </w:tr>
      <w:tr>
        <w:trPr>
          <w:trHeight w:val="3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ез НДС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с НДС 5%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4</w:t>
            </w:r>
          </w:p>
        </w:tc>
      </w:tr>
    </w:tbl>
    <w:p>
      <w:pPr>
        <w:pStyle w:val="Normal"/>
        <w:widowControl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708"/>
        <w:gridCol w:w="1701"/>
        <w:gridCol w:w="1524"/>
      </w:tblGrid>
      <w:tr>
        <w:trPr>
          <w:tblHeader w:val="true"/>
          <w:trHeight w:val="1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ногоквартирные дома, имеющие все виды благоустройств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лифтами и мусоропроводами, с электро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27,87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,26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лифтами, с электроплитами, без мусор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,55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,88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лифтами и мусоропроводами, с электроплитами и индивидуальными тепловыми пун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25,00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,25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лифтами и мусоропроводами, с газовыми 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28,35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,77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борудованные лифтами, крышной газовой котельной, с электроплитами, без мусоропров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,48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8,30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борудованные лифтами, крышной газовой котельной, с газовыми плитами, без мусоропров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43,29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5,45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2 лифтами и мусоропроводами, с электро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29,22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,68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2 лифтами и мусоропроводами, с газовыми 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33,92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,62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2 лифтами, мусоропроводами, индивидуальными тепловыми пунктами, с электро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27,39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,76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2 лифтами, крышной газовой котельной, мусоропроводами, с электро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7,15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9,01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2 лифтами, крышной газовой котельной, с электроплитами, без мусор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37,56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9,44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2 лифтами, крышной газовой котельной и индивидуальными тепловыми пунктами, с электроплитами, без мусор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42,01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4,11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ез лифтов, оборудованные мусоропроводами, с электро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,3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,2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ез лифтов, оборудованные мусоропроводами и индивидуальными тепловыми пунктами, с электро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,9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,93</w:t>
            </w:r>
          </w:p>
        </w:tc>
      </w:tr>
      <w:tr>
        <w:trPr>
          <w:trHeight w:val="4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ез лифтов и мусоропроводов, с электро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,5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ез лифтов и мусоропроводов, с газовыми 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,42</w:t>
            </w:r>
          </w:p>
        </w:tc>
      </w:tr>
      <w:tr>
        <w:trPr>
          <w:trHeight w:val="339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ногоквартирные дома, имеющие не все виды благоустройств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борудованные централизованным отоплением, водоотведением, холодным водоснабжением, электро– и газоснабжением, без централизованного горячего водоснаб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,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,7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оборудованные централизованным холодным водоснабжением, водоотведением, электро- и газоснабжением (газовые котлы), без централизованного горячего водоснабжения и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,3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,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оборудованные централизованным холодным водоснабжением, отоплением, электро- и газоснабжением, без централизованного горячего водоснабжения и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12,33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12,95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оборудованные централизованным холодным водоснабжением, отоплением, электро- и газоснабжением, без централизованного горячего водоснабжения и водоотведения, при отсутствии помещений, относящихся к общему имуществу много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6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15,54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6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16,32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оборудованные централизованным холодным водоснабжением, отоплением, электро- и газоснабжением, горячим водоснабжением и водоотведением при отсутствии помещений, относящихся к общему имуществу много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6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,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6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,7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при отсутствии более 2-х видов централизованных инженерных коммуникаций, а также дома с износом более 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14,74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15,48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ногоквартирные дома секционного типа, имеющие все виды благоустройства и оборудованные лифтом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с кухнями, ванными и санузлами при жилых комнатах, с электро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33,64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,32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>
          <w:trHeight w:val="642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ногоквартирные дома секционного типа, имеющие все виды благоустройств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лифтами, с кухнями, душевыми и санузлами в сек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32,74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34,38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ез лифтов, с кухнями, душевыми и санузлами в сек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,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,57</w:t>
            </w:r>
          </w:p>
        </w:tc>
      </w:tr>
      <w:tr>
        <w:trPr>
          <w:trHeight w:val="769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ногоквартирные дома коридорного типа, имеющие все виды благоустройства</w:t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 общими кухнями, душевыми и санузлами на эта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,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,28</w:t>
            </w:r>
          </w:p>
        </w:tc>
      </w:tr>
      <w:tr>
        <w:trPr>
          <w:trHeight w:val="7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 общими кухнями и санузлами на этаже, с общими душевыми, оборудованные вахт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,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,33</w:t>
            </w:r>
          </w:p>
        </w:tc>
      </w:tr>
      <w:tr>
        <w:trPr>
          <w:trHeight w:val="557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ногоквартирные дома коридорного типа пониженной капитальности, имеющие не все виды благоустройств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с общими кухнями, душевыми и санузлами на этаже, без централизованного горячего водоснабжения, с электропли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,3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,24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tLeast" w:line="240"/>
        <w:ind w:firstLine="539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имечание 1: Размер платы за содержание жилого помещения, установленный настоящим решением, применяется для нанимателей жилых помещений по договорам социального найма, договорам найма жилых помещений государственного или муниципального жилищного фонда.</w:t>
      </w:r>
    </w:p>
    <w:p>
      <w:pPr>
        <w:pStyle w:val="Normal"/>
        <w:suppressAutoHyphens w:val="false"/>
        <w:autoSpaceDE w:val="false"/>
        <w:spacing w:lineRule="atLeast" w:line="240"/>
        <w:ind w:firstLine="539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Если размер платы за содержание жилого помещения, установленный настоящим решением, больше размера платы, установленного договором управления (решением общего собрания собственников помещений в многоквартирном доме), то наниматель вносит плату за содержание жилого помещения в размере, установленном договором управления (решением общего собрания собственников помещений в многоквартирном доме).</w:t>
      </w:r>
    </w:p>
    <w:p>
      <w:pPr>
        <w:pStyle w:val="Normal"/>
        <w:suppressAutoHyphens w:val="false"/>
        <w:autoSpaceDE w:val="false"/>
        <w:spacing w:lineRule="atLeast" w:line="240"/>
        <w:ind w:firstLine="539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имечание 2: Размер платы за содержание жилого помещения указан без учета расходов на оплату коммунальных ресурсов, потребляемых в целях содержания общего имущества в многоквартирном доме; без учета расходов на замену общедомовых приборов учета потребления коммунальных ресурсов.</w:t>
      </w:r>
    </w:p>
    <w:p>
      <w:pPr>
        <w:pStyle w:val="Normal"/>
        <w:suppressAutoHyphens w:val="false"/>
        <w:autoSpaceDE w:val="false"/>
        <w:spacing w:lineRule="atLeast" w:line="240"/>
        <w:ind w:firstLine="539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имечание 3: Размер платы за содержание жилого помещения применяется для нанимателей жилых помещений в многоквартирных домах, обслуживаемых организациями, освобожденными от исчисления и уплаты НДС.</w:t>
      </w:r>
    </w:p>
    <w:p>
      <w:pPr>
        <w:pStyle w:val="Normal"/>
        <w:suppressAutoHyphens w:val="false"/>
        <w:autoSpaceDE w:val="false"/>
        <w:spacing w:lineRule="atLeast" w:line="240"/>
        <w:ind w:firstLine="539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имечание 4: Размер платы за содержание жилого помещения применяется для нанимателей жилых помещений в многоквартирных домах, обслуживаемых организациями, подлежащими налогообложению НДС по ставке 5%.</w:t>
      </w:r>
    </w:p>
    <w:p>
      <w:pPr>
        <w:pStyle w:val="Normal"/>
        <w:suppressAutoHyphens w:val="false"/>
        <w:autoSpaceDE w:val="false"/>
        <w:spacing w:lineRule="atLeast" w:line="240"/>
        <w:ind w:firstLine="539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имечание 5: Размер платы за содержание жилого помещения указан с учетом платы за содержание и ремонт лифтов.</w:t>
      </w:r>
    </w:p>
    <w:p>
      <w:pPr>
        <w:pStyle w:val="Normal"/>
        <w:suppressAutoHyphens w:val="false"/>
        <w:autoSpaceDE w:val="false"/>
        <w:spacing w:lineRule="atLeast" w:line="240"/>
        <w:ind w:firstLine="539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имечание 6: Размер платы за содержание жилого помещения указан с учетом платы за вывоз жидких бытовых отходов.</w:t>
      </w:r>
    </w:p>
    <w:p>
      <w:pPr>
        <w:pStyle w:val="Normal"/>
        <w:suppressAutoHyphens w:val="false"/>
        <w:autoSpaceDE w:val="false"/>
        <w:spacing w:lineRule="atLeast" w:line="240"/>
        <w:ind w:firstLine="539"/>
        <w:jc w:val="both"/>
        <w:rPr/>
      </w:pPr>
      <w:r>
        <w:rPr>
          <w:rFonts w:cs="Times New Roman"/>
          <w:sz w:val="26"/>
          <w:szCs w:val="26"/>
          <w:lang w:eastAsia="ru-RU"/>
        </w:rPr>
        <w:t>Примечание 7: Размер платы за содержание жилого помещения указан с учетом платы за содержание крышной газовой котельной.</w:t>
      </w:r>
    </w:p>
    <w:p>
      <w:pPr>
        <w:pStyle w:val="ConsPlusNormal"/>
        <w:ind w:firstLine="709"/>
        <w:jc w:val="both"/>
        <w:rPr>
          <w:rFonts w:cs="Times New Roman"/>
          <w:color w:val="FF0000"/>
          <w:sz w:val="26"/>
          <w:szCs w:val="26"/>
          <w:lang w:eastAsia="ru-RU"/>
        </w:rPr>
      </w:pPr>
      <w:r>
        <w:rPr>
          <w:rFonts w:cs="Times New Roman"/>
          <w:color w:val="FF0000"/>
          <w:sz w:val="26"/>
          <w:szCs w:val="26"/>
          <w:lang w:eastAsia="ru-RU"/>
        </w:rPr>
      </w:r>
    </w:p>
    <w:sectPr>
      <w:headerReference w:type="default" r:id="rId2"/>
      <w:type w:val="nextPage"/>
      <w:pgSz w:w="11906" w:h="16838"/>
      <w:pgMar w:left="1701" w:right="851" w:gutter="0" w:header="567" w:top="113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0" w:right="-68" w:hanging="0"/>
      <w:jc w:val="both"/>
      <w:outlineLvl w:val="0"/>
    </w:pPr>
    <w:rPr>
      <w:rFonts w:ascii="Arial" w:hAnsi="Arial" w:cs="Arial"/>
      <w:b/>
      <w:sz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Calibri" w:cs="DejaVu Sans;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21:00Z</dcterms:created>
  <dc:creator>Admin</dc:creator>
  <dc:description/>
  <cp:keywords/>
  <dc:language>en-US</dc:language>
  <cp:lastModifiedBy>Прасолов</cp:lastModifiedBy>
  <cp:lastPrinted>2024-11-21T15:41:00Z</cp:lastPrinted>
  <dcterms:modified xsi:type="dcterms:W3CDTF">2024-12-10T12:28:00Z</dcterms:modified>
  <cp:revision>3</cp:revision>
  <dc:subject/>
  <dc:title>Приложение 1</dc:title>
</cp:coreProperties>
</file>