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072" w:firstLine="993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9072" w:firstLine="993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ind w:left="9072" w:firstLine="993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Старооскольского городского округа</w:t>
      </w:r>
    </w:p>
    <w:p>
      <w:pPr>
        <w:pStyle w:val="Normal"/>
        <w:numPr>
          <w:ilvl w:val="0"/>
          <w:numId w:val="0"/>
        </w:numPr>
        <w:ind w:left="9130" w:hanging="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отворческой работы Совета депутатов Старооскольского городского округа на 2025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646"/>
        <w:gridCol w:w="2126"/>
        <w:gridCol w:w="2552"/>
        <w:gridCol w:w="1276"/>
      </w:tblGrid>
      <w:tr>
        <w:trPr>
          <w:trHeight w:val="1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42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31"/>
              <w:ind w:left="-142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роекта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sz w:val="22"/>
                <w:szCs w:val="22"/>
                <w:lang w:val="ru-RU"/>
              </w:rPr>
              <w:t>Субъект правотворческой инициати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sz w:val="22"/>
                <w:szCs w:val="22"/>
                <w:lang w:val="ru-RU"/>
              </w:rPr>
              <w:t>Постоянная комиссия, ответственная за прохождение проекта решения в Совете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Срок рассмотре-ния проекта решения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spacing w:val="-4"/>
                <w:sz w:val="26"/>
                <w:szCs w:val="26"/>
                <w:lang w:val="ru-RU"/>
              </w:rPr>
            </w:pPr>
            <w:r>
              <w:rPr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несении изменений в Устав Старооскольского городского округа Бел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утверждении Правил использования водных объектов для рекреационных целей на территории Старооско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несении изменения в пункт 5.1 раздела 5 Положения о постоянных комиссиях Совета депутатов Старооскольского городского округа Белгородской области, утвержденного решением Совета депутатов Старооскольского городского округа от 11 июля 2018 года № 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несении изменений в решение Совета депутатов Старооскольского городского округа Белгородской обл. от 20 февраля 2020 года № 336 «Об утверждении Порядка принятия решения о применении к депутату, выборному должностному лицу местного самоуправления мер ответств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признании утратившими силу некоторых решений Совета депутатов Старооскольского городского округа в сфере противодействия коррупции</w:t>
            </w:r>
          </w:p>
          <w:p>
            <w:pPr>
              <w:pStyle w:val="ConsPlusNormal"/>
              <w:ind w:firstLine="59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я в Положение о Доске Почета Старооскольского городского округа, утвержденное решением Совета депутатов Старооскольского городского округа от 19 июня 2020 года № 382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ходе исполнения Порядка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, утвержденного решением Совета депутатов Старооскольского городского округа от 28 марта 2008 года № 3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я в Порядок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, утвержденного решением Совета депутатов Старооскольского городского округа от 28 марта 2008 года № 3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8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наказов избирателей Старооскольского городского округа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8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ложения об организации транспортного обслуживания населения на территории Старооскольского городского округа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твержденного решением Совета депутатов Старооскольского городского округа от 15 августа 2008 года № 143</w:t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1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Совета депутатов Старооскольского городского округа и Председателя Совета депутатов Старооскольского городского округа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9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полномочия по сохранению, использованию и популяризации объектов культурного наследия (памятников истории и культуры), находящихся в собственности городского округа, охране объектов культурного наследия (памятников истории и культуры) местного (муниципального) значения, расположенных на территории городского округа, обеспечению условий доступности для инвалидов объектов культурного наследия, находящихся в собственности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ъ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пункт 3.12 раздела 3 Порядка принятия решений об установлении тарифов на услуги и работы муниципальных предприятий и учреждений Старооскольского городского округа, утвержденного Решение Совета депутатов Старооскольского городского округа 17 марта 2016 года № 403 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роведении аттестации муниципальных служащих Старооскольского городского округа, утвержденное решением Совета депутатов Старооскольского городского округа от 17.02.2023 №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начальника УМВД России «Старооскольское» о деятельности УМВД России «Старооскольское»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Правил благоустройства территории Старооскольского городского округа Белгородской области, утвержденных решением Совета депутатов Старооскольского городского округа от 11 июля 2018 года № 12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3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О внесении изменений в некоторые решения Совета депутатов Старооскольского городск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6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8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6"/>
                <w:szCs w:val="26"/>
              </w:rPr>
              <w:t>О внесении изменений в Порядок определения размера арендной платы за земельные участки, находящиеся в муниципальной собственности Старооскольского городского округа и предоставленные в аренду без торгов, утвержденный</w:t>
            </w:r>
            <w:r>
              <w:rPr/>
              <w:t xml:space="preserve"> решением Совета депутатов Старооскольского городского округа от 08 июня 2018 года № 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6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Порядка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ого решением Совета депутатов Старооскольского городского округа от 11 июля 2018 года № 1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2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авила благоустройства территории Старооскольского городского округа Белгородской области, утвержденные решением Совета депутатов Старооскольского городского округа                         от 11 июля 2018 года №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2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рядок организации ритуальных услуг и содержания мест захоронения на территории Старооскольского городского округ, утвержденный решением Совета депутатов Старооскольского городского округа от 06 марта 2018 года № 7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2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8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О внесении изменений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оложение</w:t>
              </w:r>
            </w:hyperlink>
            <w:r>
              <w:rPr>
                <w:sz w:val="26"/>
                <w:szCs w:val="26"/>
              </w:rPr>
              <w:t xml:space="preserve"> об организации транспортного обслуживания населения на территории Старооскольского городского округа, утвержденное решением Совета депутатов Старооскольского городского округа от 15 августа 2008 года № 14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2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i/>
                <w:i/>
                <w:iCs/>
              </w:rPr>
            </w:pPr>
            <w:r>
              <w:rPr/>
              <w:t xml:space="preserve">О внесении изменений в Порядок принятия решений о создании, реорганизации и ликвидации муниципальных унитарных предприятий Старооскольского городского округа Белгородской области, утвержденный решением Совета депутатов Старооскольского городского округа от 26 ноября 2010 года №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Об отчете о деятельности главы администрации Старооскольского городского округа и администрации Старооскольского городского округа з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7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тчете о деятельности Контрольно-счетной палаты Старооскольского городского округа Белгородской области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онтрольно-счетная палата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7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езультатах приватизации муниципального имущества Старооскольского городского округа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2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рядка приватизации служебных жилых помещений специализированного жилищного фонда Старооскольского городского округа, утвержденного решением Совета депутатов Старооскольского городского округа от 24 октября 2014 года №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сполнении бюджета Старооскольского городского округа за первый квартал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Совет депутатов городского ок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 </w:t>
            </w:r>
            <w:r>
              <w:rPr>
                <w:bCs/>
                <w:sz w:val="26"/>
                <w:szCs w:val="26"/>
              </w:rPr>
              <w:t>занесении на Доску Почета Старооскольского городского округа коллективов и работников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5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Порядка выдвижения, внесения, обсуждения, рассмотрения инициативных проектов, а также проведения их конкурсного отбора на территории Старооскольского городского округа, утвержденного решением Совета депутатов Старооскольского городского округа от 29 января 2021 года № 45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8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6"/>
                <w:szCs w:val="26"/>
              </w:rPr>
              <w:t>О внесении изменений в Порядок проведения конкурса на замещение должности главы администрации Старооскольского городского округа Белгородской области, утвержденный решением Совета депутатов Старооскольского городского округа от 18 августа 2023 года №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ложения о муниципальном земельном контроле на территории Старооскольского городского округа. утвержденного решением Совета депутатов Старооскольского городского округа                   от 26 ноября 2021 года № 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реализации в 2022-2024 годах программы комплексного развития систем коммунальной инфраструктуры Старооскольского городского округа на 2019-2028 годы (включительно), </w:t>
            </w:r>
            <w:r>
              <w:rPr>
                <w:rFonts w:eastAsia="Calibri"/>
                <w:sz w:val="26"/>
                <w:szCs w:val="26"/>
              </w:rPr>
              <w:t>утвержденной решением Совета депутатов Старооскольского городского округа от 28 июня 2019 года              № 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15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внесении изменений в программу комплексного развития систем коммунальной инфраструктуры Старооскольского городского округа            на 2019 – 2028 годы (включительно), утвержденную решением Совета депутатов Старооскольского городского округа от 28 июня 2019 года           № 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8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установлении тарифов на услуги муниципальных образовательных учреждений и учреждений физической культуры и спорта Старооскольского городского округа дл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ходе исполнения наказов избирателей Старооскольского городского округа в первом полугодии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ходе исполнения решения Совета депутатов Старооскольского городского округа от 10 февраля 2022 года № 599 «Об использовании собственных материальных ресурсов и финансовых средств для осуществления переданных отдельных государственных полномоч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твержденный решением Совета депутатов Старооскольского городского округа от 27 февраля 2012 года № 6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сполнении бюджета Старооскольского городского округа за первое полугодие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15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решения Совета депутатов Старооскольского городского округа от 27 августа 2015 года № 337 «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бюджете Старооскольского городского округа на 2026 год и на плановый период 2027 и 2027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pPr>
            <w:r>
              <w:rPr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внесении изменений в Положение о муниципальном земельном контроле на территории Старооскольского городского округа, утвержденного решением Совета депутатов Старооскольского городского округа от 26 ноября 2021 года N 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ложения о дополнительных выплатах гражданам, предоставляемых за счет средств бюджета Старооскольского городского округа, утвержденное решением Совета депутатов Старооскольского городского округа от 18 августа 2010 года № 4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социаль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18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Положения о предоставлении имущества, находящегося в муниципальной собственности Старооскольского городского округа Белгородской области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, утвержденного решением Совета депутатов Старооскольского городского округа от 08 июня 2018 года       № 1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ункт 2 решения Совета депутатов Старооскольского городского округа от 01 декабря 2017 года №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лномочий по осуществлению муниципального контроля на территории Старооскольского городского округа (жилищный, лесной контроль, контроль на автомобильном транспорте, городском наземном электрическом транспорте и в дорожном хозяйстве, в области охраны и использования особо охраняемых природных территорий местного значения, в сфере благоустрой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pPr>
            <w:r>
              <w:rPr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pPr>
            <w:r>
              <w:rPr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kern w:val="0"/>
                <w:sz w:val="26"/>
                <w:szCs w:val="26"/>
                <w:lang w:val="ru-RU" w:eastAsia="ru-RU"/>
              </w:rPr>
              <w:t>О плате за 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pPr>
            <w:r>
              <w:rPr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pPr>
            <w:r>
              <w:rPr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становлении тарифов на услуги и работы учреждений Старооскольского городского округа дл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pPr>
            <w:r>
              <w:rPr>
                <w:b w:val="false"/>
                <w:bCs w:val="false"/>
                <w:kern w:val="2"/>
                <w:sz w:val="22"/>
                <w:szCs w:val="22"/>
                <w:lang w:val="ru-RU" w:eastAsia="ar-SA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(программы) приватизации муниципального имущества Старооскольского городского округа                 на 2026-202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сполнении бюджета Старооскольского городского округа за девять месяцев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нормотворческой работы Совета депутатов Старооскольского городского округа на 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30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овет депутатов городского ок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bookmarkStart w:id="0" w:name="_Hlk121128763"/>
      <w:r>
        <w:rPr/>
        <w:t xml:space="preserve"> </w:t>
      </w:r>
      <w:bookmarkEnd w:id="0"/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headerReference w:type="default" r:id="rId3"/>
      <w:type w:val="nextPage"/>
      <w:pgSz w:orient="landscape" w:w="16838" w:h="11906"/>
      <w:pgMar w:left="1701" w:right="850" w:gutter="0" w:header="288" w:top="851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90525&amp;dst=100010&amp;field=134&amp;date=22.10.202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10:00Z</dcterms:created>
  <dc:creator>SamLab.ws</dc:creator>
  <dc:description/>
  <cp:keywords/>
  <dc:language>en-US</dc:language>
  <cp:lastModifiedBy>Прасолов</cp:lastModifiedBy>
  <cp:lastPrinted>2024-12-13T16:06:00Z</cp:lastPrinted>
  <dcterms:modified xsi:type="dcterms:W3CDTF">2024-12-13T13:07:00Z</dcterms:modified>
  <cp:revision>87</cp:revision>
  <dc:subject/>
  <dc:title/>
</cp:coreProperties>
</file>