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0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b w:val="false"/>
          <w:szCs w:val="26"/>
          <w:lang w:val="ru-RU"/>
        </w:rPr>
        <w:t xml:space="preserve">               </w:t>
      </w:r>
      <w:r>
        <w:rPr>
          <w:b w:val="false"/>
          <w:szCs w:val="26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, от 25 октября 2024 года № 301, от 29 ноября 2024 года № 31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606 523,9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120 956,4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14 432,5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5 год в сумме 11 081 074,6 тыс. рублей и на 2026 год                 в сумме 11 389 992,2 тыс. рублей (приложение 1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                  на 2025 год в сумме 11 548 393,0 тыс. рублей, в том числе условно утвержденные расходы в сумме 128 540,0 тыс. рублей и на 2026 год в сумме 11 918 048,0 тыс. рублей, в том числе условно утвержденные расходы в сумме 291 116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             на 2025 год в сумме 467 318,4 тыс. рублей и на 2026 год в сумме 528 055,8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205 120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09 193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292 210,3 тыс. рублей.»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</w:t>
      </w: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6.1. На 2025 год за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4 674 280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406 794,6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2. На 2026 год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5 294 245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095 747,2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5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110 221,2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23 835,2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7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5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394 028,8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50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560 322,2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066 978,0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 в том числе по муниципальным гарантиям в сумме 22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436 512,0 тыс. рублей, на 2025 год в сумме 220 000,0 тыс. рублей, на 2026 год                     в сумме 22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3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 xml:space="preserve">9 </w:t>
      </w:r>
      <w:r>
        <w:rPr>
          <w:b w:val="false"/>
          <w:szCs w:val="26"/>
        </w:rPr>
        <w:t>изложить в новой редакции (приложение</w:t>
      </w:r>
      <w:r>
        <w:rPr>
          <w:b w:val="false"/>
          <w:szCs w:val="26"/>
          <w:lang w:val="ru-RU"/>
        </w:rPr>
        <w:t xml:space="preserve"> 9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7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8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9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20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 xml:space="preserve">Председатель Совета депутатов </w:t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>Старооскольского городского округ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3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Малютина Елена</cp:lastModifiedBy>
  <cp:lastPrinted>2024-12-13T15:24:00Z</cp:lastPrinted>
  <dcterms:modified xsi:type="dcterms:W3CDTF">2024-12-13T12:53:00Z</dcterms:modified>
  <cp:revision>300</cp:revision>
  <dc:subject/>
  <dc:title>РОССИЙСКАЯ ФЕДЕРАЦИЯ</dc:title>
</cp:coreProperties>
</file>