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9072" w:firstLine="993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иложение </w:t>
      </w:r>
    </w:p>
    <w:p>
      <w:pPr>
        <w:pStyle w:val="Normal"/>
        <w:numPr>
          <w:ilvl w:val="0"/>
          <w:numId w:val="0"/>
        </w:numPr>
        <w:ind w:left="9072" w:firstLine="993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к решению Совета депутатов </w:t>
      </w:r>
    </w:p>
    <w:p>
      <w:pPr>
        <w:pStyle w:val="Normal"/>
        <w:numPr>
          <w:ilvl w:val="0"/>
          <w:numId w:val="0"/>
        </w:numPr>
        <w:ind w:left="9072" w:firstLine="993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Старооскольского городского округа</w:t>
      </w:r>
    </w:p>
    <w:p>
      <w:pPr>
        <w:pStyle w:val="Normal"/>
        <w:numPr>
          <w:ilvl w:val="0"/>
          <w:numId w:val="0"/>
        </w:numPr>
        <w:ind w:left="9072" w:firstLine="993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от 23 декабря 2024 г. № 331</w:t>
      </w:r>
    </w:p>
    <w:p>
      <w:pPr>
        <w:pStyle w:val="Normal"/>
        <w:numPr>
          <w:ilvl w:val="0"/>
          <w:numId w:val="0"/>
        </w:numPr>
        <w:ind w:left="9130" w:hanging="0"/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лан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ормотворческой работы Совета депутатов Старооскольского городского округа на 2025 год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51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644"/>
        <w:gridCol w:w="2126"/>
        <w:gridCol w:w="2552"/>
        <w:gridCol w:w="1276"/>
      </w:tblGrid>
      <w:tr>
        <w:trPr>
          <w:trHeight w:val="115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роекта реш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ъект правотворческой инициатив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тоянная комиссия, ответственная за прохождение проекта решения в Совете депута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  <w:sz w:val="22"/>
                <w:szCs w:val="22"/>
              </w:rPr>
            </w:pPr>
            <w:r>
              <w:rPr>
                <w:b/>
                <w:bCs/>
                <w:spacing w:val="-4"/>
                <w:sz w:val="22"/>
                <w:szCs w:val="22"/>
              </w:rPr>
              <w:t>Срок рассмотре-ния проекта решения</w:t>
            </w:r>
          </w:p>
        </w:tc>
      </w:tr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eastAsia="Calibri" w:cs="Calibri" w:ascii="Calibri" w:hAnsi="Calibri"/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 внесении изменений в Устав Старооскольского городского округа Белгород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депутатов городского ок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ая комиссия по нормативно - правовой деятельности и вопросам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</w:t>
            </w:r>
          </w:p>
        </w:tc>
      </w:tr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Calibri" w:ascii="Calibri" w:hAnsi="Calibri"/>
                <w:b/>
                <w:bCs/>
                <w:sz w:val="26"/>
                <w:szCs w:val="26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 утверждении Правил использования водных объектов для рекреационных целей на территории Старооскольского городского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ind w:left="34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го ок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ая комиссия по экономическому развит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</w:t>
            </w:r>
          </w:p>
        </w:tc>
      </w:tr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Calibri" w:ascii="Calibri" w:hAnsi="Calibri"/>
                <w:b/>
                <w:bCs/>
                <w:sz w:val="26"/>
                <w:szCs w:val="26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sz w:val="26"/>
                <w:szCs w:val="26"/>
              </w:rPr>
              <w:t>О внесении изменения в пункт 5.1 раздела 5 Положения о постоянных комиссиях Совета депутатов Старооскольского городского округа, утвержденного решением Совета депутатов Старооскольского городского округа от 11 июля 2018 года № 1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депутатов городского ок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ая комиссия по нормативно - правовой деятельности и вопросам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</w:t>
            </w:r>
          </w:p>
        </w:tc>
      </w:tr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Calibri" w:ascii="Calibri" w:hAnsi="Calibri"/>
                <w:b/>
                <w:bCs/>
                <w:sz w:val="26"/>
                <w:szCs w:val="26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 внесении изменений в решение Совета депутатов Старооскольского городского округа от 20 февраля 2020 года № 336 «Об утверждении Порядка принятия решения о применении к депутату, выборному должностному лицу местного самоуправления мер ответственност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депутатов городского ок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ая комиссия по нормативно - правовой деятельности и вопросам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</w:t>
            </w:r>
          </w:p>
        </w:tc>
      </w:tr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Calibri" w:ascii="Calibri" w:hAnsi="Calibri"/>
                <w:b/>
                <w:bCs/>
                <w:sz w:val="26"/>
                <w:szCs w:val="26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 признании утратившими силу некоторых решений Совета депутатов Старооскольского городского округа в сфере противодействия коррупции</w:t>
            </w:r>
          </w:p>
          <w:p>
            <w:pPr>
              <w:pStyle w:val="Normal"/>
              <w:widowControl w:val="false"/>
              <w:autoSpaceDE w:val="false"/>
              <w:ind w:firstLine="598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депутатов городского ок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ая комиссия по нормативно - правовой деятельности и вопросам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</w:t>
            </w:r>
          </w:p>
        </w:tc>
      </w:tr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Calibri" w:ascii="Calibri" w:hAnsi="Calibri"/>
                <w:b/>
                <w:bCs/>
                <w:sz w:val="26"/>
                <w:szCs w:val="26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 внесении изменения в Положение о Доске Почета Старооскольского городского округа, утвержденное решением Совета депутатов Старооскольского городского округа от 19 июня 2020 года № 382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ind w:left="34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го ок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ая комиссия по нормативно - правовой деятельности и вопросам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</w:t>
            </w:r>
          </w:p>
        </w:tc>
      </w:tr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Calibri" w:ascii="Calibri" w:hAnsi="Calibri"/>
                <w:b/>
                <w:bCs/>
                <w:sz w:val="26"/>
                <w:szCs w:val="26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О ходе исполнения Порядка согласования назначения на должность и освобождения от должности первого заместителя главы администрации городского округа, заместителей главы администрации городского округа, руководителей органов администрации городского округа, руководителей муниципальных предприятий и учреждений, утвержденного решением Совета депутатов Старооскольского городского округа                                              от 28 марта 2008 года № 34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ind w:left="34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го ок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ая комиссия по нормативно - правовой деятельности и вопросам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</w:t>
            </w:r>
          </w:p>
        </w:tc>
      </w:tr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Calibri" w:ascii="Calibri" w:hAnsi="Calibri"/>
                <w:b/>
                <w:bCs/>
                <w:sz w:val="26"/>
                <w:szCs w:val="26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sz w:val="26"/>
                <w:szCs w:val="26"/>
              </w:rPr>
              <w:t xml:space="preserve">О внесении изменения в Порядок согласования назначения на должность и освобождения от должности первого заместителя главы администрации городского округа, заместителей главы администрации городского округа, руководителей органов администрации городского округа, руководителей муниципальных предприятий и учреждений, утвержденного решением Совета депутатов Старооскольского городского округа                                           от 28 марта 2008 года № 34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ind w:left="34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го ок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ая комиссия по нормативно - правовой деятельности и вопросам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</w:t>
            </w:r>
          </w:p>
        </w:tc>
      </w:tr>
      <w:tr>
        <w:trPr>
          <w:trHeight w:val="80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Calibri" w:ascii="Calibri" w:hAnsi="Calibri"/>
                <w:b/>
                <w:bCs/>
                <w:sz w:val="26"/>
                <w:szCs w:val="26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ходе исполнения наказов избирателей Старооскольского городского округа в 2024 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ind w:left="34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го ок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ая комиссия по бюджету, финансам и налоговой полит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</w:t>
            </w:r>
          </w:p>
        </w:tc>
      </w:tr>
      <w:tr>
        <w:trPr>
          <w:trHeight w:val="80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Calibri" w:ascii="Calibri" w:hAnsi="Calibri"/>
                <w:b/>
                <w:bCs/>
                <w:sz w:val="26"/>
                <w:szCs w:val="26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ходе исполнения Положения об организации транспортного обслуживания населения на территории Старооскольского городского округа,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утвержденного решением Совета депутатов Старооскольского городского округа от 15 августа 2008 года № 143</w:t>
              <w:tab/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ind w:left="34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го ок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ая комиссия по экономическому развит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</w:t>
            </w:r>
          </w:p>
        </w:tc>
      </w:tr>
      <w:tr>
        <w:trPr>
          <w:trHeight w:val="111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Calibri" w:ascii="Calibri" w:hAnsi="Calibri"/>
                <w:b/>
                <w:bCs/>
                <w:sz w:val="26"/>
                <w:szCs w:val="26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чете о деятельности Совета депутатов Старооскольского городского округа и Председателя Совета депутатов Старооскольского городского округа за 2024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депутатов городского ок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ая комиссия по нормативно - правовой деятельности и вопросам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</w:t>
            </w:r>
          </w:p>
        </w:tc>
      </w:tr>
      <w:tr>
        <w:trPr>
          <w:trHeight w:val="197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Calibri" w:ascii="Calibri" w:hAnsi="Calibri"/>
                <w:b/>
                <w:bCs/>
                <w:sz w:val="26"/>
                <w:szCs w:val="26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сполнении полномочия по сохранению, использованию и популяризации объектов культурного наследия (памятников истории и культуры), находящихся в собственности Старооскольского городского округа, охране объектов культурного наследия (памятников истории и культуры) местного (муниципального) значения, расположенных на территории Старооскольского городского округа, обеспечению условий доступности для инвалидов объектов культурного наследия, находящихся в собственности Старооскольского городского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ind w:left="34" w:right="30" w:hanging="0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городского ок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ая комиссия по экономическому развит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</w:t>
            </w:r>
          </w:p>
        </w:tc>
      </w:tr>
      <w:tr>
        <w:trPr>
          <w:trHeight w:val="144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ъ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я в пункт 3.12 раздела 3 Порядка принятия решений об установлении тарифов на услуги и работы муниципальных предприятий и учреждений Старооскольского городского округа, утвержденного решением Совета депутатов Старооскольского городского округа 17 марта 2016 года № 403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депутатов городского ок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ая комиссия по экономическому развит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Calibri" w:ascii="Calibri" w:hAnsi="Calibri"/>
                <w:b/>
                <w:bCs/>
                <w:sz w:val="26"/>
                <w:szCs w:val="26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ложение о проведении аттестации муниципальных служащих Старооскольского городского округа, утвержденное решением Совета депутатов Старооскольского городского округа от 17 февраля 2023 года № 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депутатов городского ок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ая комиссия по нормативно - правовой деятельности и вопросам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Calibri" w:ascii="Calibri" w:hAnsi="Calibri"/>
                <w:b/>
                <w:bCs/>
                <w:sz w:val="26"/>
                <w:szCs w:val="26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чете начальника УМВД России «Старооскольское» о деятельности УМВД России «Старооскольское» за 2024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депутатов городского ок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ая комиссия по нормативно - правовой деятельности и вопросам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Calibri" w:ascii="Calibri" w:hAnsi="Calibri"/>
                <w:b/>
                <w:bCs/>
                <w:sz w:val="26"/>
                <w:szCs w:val="26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ходе исполнения Правил благоустройства территории Старооскольского городского округа Белгородской области, утвержденных решением Совета депутатов Старооскольского городского округа от 11 июля 2018 года                 № 126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ind w:left="34" w:right="30" w:hanging="0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городского ок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ая комиссия по экономическому развит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</w:t>
            </w:r>
          </w:p>
        </w:tc>
      </w:tr>
      <w:tr>
        <w:trPr>
          <w:trHeight w:val="130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Calibri" w:ascii="Calibri" w:hAnsi="Calibri"/>
                <w:b/>
                <w:bCs/>
                <w:sz w:val="26"/>
                <w:szCs w:val="26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6"/>
                <w:szCs w:val="26"/>
              </w:rPr>
              <w:t xml:space="preserve">О внесении изменений в некоторые решения Совета депутатов Старооскольского городского округ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депутатов городского ок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ая комиссия по нормативно - правовой деятельности и вопросам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</w:t>
            </w:r>
          </w:p>
        </w:tc>
      </w:tr>
      <w:tr>
        <w:trPr>
          <w:trHeight w:val="168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Calibri" w:ascii="Calibri" w:hAnsi="Calibri"/>
                <w:b/>
                <w:bCs/>
                <w:sz w:val="26"/>
                <w:szCs w:val="26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рядок определения размера арендной платы за земельные участки, находящиеся в муниципальной собственности Старооскольского городского округа и предоставленные в аренду без торгов, утвержденный решением Совета депутатов Старооскольского городского округа от 08 июня 2018 года № 1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ind w:left="34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го ок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ая комиссия по экономическому развит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</w:t>
            </w:r>
          </w:p>
        </w:tc>
      </w:tr>
      <w:tr>
        <w:trPr>
          <w:trHeight w:val="168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Calibri" w:ascii="Calibri" w:hAnsi="Calibri"/>
                <w:b/>
                <w:bCs/>
                <w:sz w:val="26"/>
                <w:szCs w:val="26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ходе исполнения Порядка организации и проведения общественных обсуждений или публичных слушаний по вопросам градостроительной деятельности в Старооскольском городском округе Белгородской области, утвержденного решением Совета депутатов Старооскольского городского округа от 11 июля 2018 года № 122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ind w:left="34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го ок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ая комиссия по экономическому развит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</w:t>
            </w:r>
          </w:p>
        </w:tc>
      </w:tr>
      <w:tr>
        <w:trPr>
          <w:trHeight w:val="127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Calibri" w:ascii="Calibri" w:hAnsi="Calibri"/>
                <w:b/>
                <w:bCs/>
                <w:sz w:val="26"/>
                <w:szCs w:val="26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равила благоустройства территории Старооскольского городского округа Белгородской области, утвержденные решением Совета депутатов Старооскольского городского округа                         от 11 июля 2018 года № 1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ского ок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ая комиссия по экономическому развит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вартал</w:t>
            </w:r>
          </w:p>
        </w:tc>
      </w:tr>
      <w:tr>
        <w:trPr>
          <w:trHeight w:val="12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Calibri" w:ascii="Calibri" w:hAnsi="Calibri"/>
                <w:b/>
                <w:bCs/>
                <w:sz w:val="26"/>
                <w:szCs w:val="26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Порядок организации ритуальных услуг и содержания мест захоронения на территории Старооскольского городского округ, утвержденный решением Совета депутатов Старооскольского городского округа от 06 марта 2018 года № 74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ского ок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ая комиссия по экономическому развит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вартал</w:t>
            </w:r>
          </w:p>
        </w:tc>
      </w:tr>
      <w:tr>
        <w:trPr>
          <w:trHeight w:val="12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Calibri" w:ascii="Calibri" w:hAnsi="Calibri"/>
                <w:b/>
                <w:bCs/>
                <w:sz w:val="26"/>
                <w:szCs w:val="26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6"/>
                <w:szCs w:val="26"/>
              </w:rPr>
              <w:t xml:space="preserve">О внесении изменений в </w:t>
            </w:r>
            <w:hyperlink r:id="rId2">
              <w:r>
                <w:rPr>
                  <w:rStyle w:val="InternetLink"/>
                  <w:sz w:val="26"/>
                  <w:szCs w:val="26"/>
                </w:rPr>
                <w:t>Положение</w:t>
              </w:r>
            </w:hyperlink>
            <w:r>
              <w:rPr>
                <w:sz w:val="26"/>
                <w:szCs w:val="26"/>
              </w:rPr>
              <w:t xml:space="preserve"> об организации транспортного обслуживания населения на территории Старооскольского городского округа, утвержденное решением Совета депутатов Старооскольского городского округа от 15 августа 2008 года № 143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ского ок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ая комиссия по экономическому развит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вартал</w:t>
            </w:r>
          </w:p>
        </w:tc>
      </w:tr>
      <w:tr>
        <w:trPr>
          <w:trHeight w:val="12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Calibri" w:ascii="Calibri" w:hAnsi="Calibri"/>
                <w:b/>
                <w:bCs/>
                <w:sz w:val="26"/>
                <w:szCs w:val="26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Порядок принятия решений о создании, реорганизации и ликвидации муниципальных унитарных предприятий Старооскольского городского округа Белгородской области, утвержденный решением Совета депутатов Старооскольского городского округа                    от 26 ноября 2010 года № 51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ского ок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ая комиссия по экономическому развит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вартал</w:t>
            </w:r>
          </w:p>
        </w:tc>
      </w:tr>
      <w:tr>
        <w:trPr>
          <w:trHeight w:val="83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Calibri" w:ascii="Calibri" w:hAnsi="Calibri"/>
                <w:b/>
                <w:bCs/>
                <w:sz w:val="26"/>
                <w:szCs w:val="26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 xml:space="preserve">Об отчете о деятельности главы администрации Старооскольского городского округа и администрации Старооскольского городского округа за </w:t>
            </w:r>
            <w:r>
              <w:rPr>
                <w:bCs/>
                <w:sz w:val="26"/>
                <w:szCs w:val="26"/>
              </w:rPr>
              <w:t>2024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ind w:left="34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го ок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ая комиссия по нормативно - правовой деятельности и вопросам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вартал</w:t>
            </w:r>
          </w:p>
        </w:tc>
      </w:tr>
      <w:tr>
        <w:trPr>
          <w:trHeight w:val="74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Calibri" w:ascii="Calibri" w:hAnsi="Calibri"/>
                <w:b/>
                <w:bCs/>
                <w:sz w:val="26"/>
                <w:szCs w:val="26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чете о деятельности Контрольно-счетной палаты Старооскольского городского округа Белгородской области за 2024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городского ок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ая комиссия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бюджету, финансам и налоговой полит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вартал</w:t>
            </w:r>
          </w:p>
        </w:tc>
      </w:tr>
      <w:tr>
        <w:trPr>
          <w:trHeight w:val="77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Calibri" w:ascii="Calibri" w:hAnsi="Calibri"/>
                <w:b/>
                <w:bCs/>
                <w:sz w:val="26"/>
                <w:szCs w:val="26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>О результатах приватизации муниципального имущества Старооскольского городского округа за 2024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ind w:left="34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го ок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ая комиссия по экономическому развит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вартал</w:t>
            </w:r>
          </w:p>
        </w:tc>
      </w:tr>
      <w:tr>
        <w:trPr>
          <w:trHeight w:val="127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Calibri" w:ascii="Calibri" w:hAnsi="Calibri"/>
                <w:b/>
                <w:bCs/>
                <w:sz w:val="26"/>
                <w:szCs w:val="26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ходе исполнения Порядка приватизации служебных жилых помещений специализированного жилищного фонда Старооскольского городского округа, утвержденного решением Совета депутатов Старооскольского городского округа от 24 октября 2014 года № 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ind w:left="34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го ок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ая комиссия по социальной полит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вартал</w:t>
            </w:r>
          </w:p>
        </w:tc>
      </w:tr>
      <w:tr>
        <w:trPr>
          <w:trHeight w:val="83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Calibri" w:ascii="Calibri" w:hAnsi="Calibri"/>
                <w:b/>
                <w:bCs/>
                <w:sz w:val="26"/>
                <w:szCs w:val="26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сполнении бюджета Старооскольского городского округа за 2024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ind w:left="34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го ок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ая комиссия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бюджету, финансам и налоговой полит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Calibri" w:ascii="Calibri" w:hAnsi="Calibri"/>
                <w:b/>
                <w:bCs/>
                <w:sz w:val="26"/>
                <w:szCs w:val="26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сполнении бюджета Старооскольского городского округа за первый квартал 2025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ет депутатов городского округ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ая комиссия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бюджету, финансам и налоговой полит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вартал</w:t>
            </w:r>
          </w:p>
        </w:tc>
      </w:tr>
      <w:tr>
        <w:trPr>
          <w:trHeight w:val="83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Calibri" w:ascii="Calibri" w:hAnsi="Calibri"/>
                <w:b/>
                <w:bCs/>
                <w:sz w:val="26"/>
                <w:szCs w:val="26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О </w:t>
            </w:r>
            <w:r>
              <w:rPr>
                <w:bCs/>
                <w:sz w:val="26"/>
                <w:szCs w:val="26"/>
              </w:rPr>
              <w:t>занесении на Доску Почета Старооскольского городского округа коллективов и работников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ind w:left="34" w:right="3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го ок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ая комиссия по нормативно - правовой деятельности и вопросам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вартал</w:t>
            </w:r>
          </w:p>
        </w:tc>
      </w:tr>
      <w:tr>
        <w:trPr>
          <w:trHeight w:val="12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Calibri" w:ascii="Calibri" w:hAnsi="Calibri"/>
                <w:b/>
                <w:bCs/>
                <w:sz w:val="26"/>
                <w:szCs w:val="26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ходе исполнения Положения о муниципальном земельном контроле на территории Старооскольского городского округа, утвержденного решением Совета депутатов Старооскольского городского округа                   от 26 ноября 2021 года № 5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ция городского ок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стоянная комиссия по экономическому развит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вартал</w:t>
            </w:r>
          </w:p>
        </w:tc>
      </w:tr>
      <w:tr>
        <w:trPr>
          <w:trHeight w:val="16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Calibri" w:ascii="Calibri" w:hAnsi="Calibri"/>
                <w:b/>
                <w:bCs/>
                <w:sz w:val="26"/>
                <w:szCs w:val="26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ходе реализации в 2022-2024 годах программы комплексного развития систем коммунальной инфраструктуры Старооскольского городского округа на 2019-2028 годы (включительно), </w:t>
            </w:r>
            <w:r>
              <w:rPr>
                <w:rFonts w:eastAsia="Calibri"/>
                <w:sz w:val="26"/>
                <w:szCs w:val="26"/>
              </w:rPr>
              <w:t>утвержденной решением Совета депутатов Старооскольского городского округа от 28 июня 2019 года              № 2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ind w:left="34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го ок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ая комиссия по экономическому развит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вартал</w:t>
            </w:r>
          </w:p>
        </w:tc>
      </w:tr>
      <w:tr>
        <w:trPr>
          <w:trHeight w:val="154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Calibri" w:ascii="Calibri" w:hAnsi="Calibri"/>
                <w:b/>
                <w:bCs/>
                <w:sz w:val="26"/>
                <w:szCs w:val="26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 внесении изменений в программу комплексного развития систем коммунальной инфраструктуры Старооскольского городского округа            на 2019-2028 годы (включительно), утвержденную решением Совета депутатов Старооскольского городского округа от 28 июня 2019 года           № 2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ция городского ок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стоянная комиссия по экономическому развит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вартал</w:t>
            </w:r>
          </w:p>
        </w:tc>
      </w:tr>
      <w:tr>
        <w:trPr>
          <w:trHeight w:val="86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Calibri" w:ascii="Calibri" w:hAnsi="Calibri"/>
                <w:b/>
                <w:bCs/>
                <w:sz w:val="26"/>
                <w:szCs w:val="26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 установлении тарифов на услуги муниципальных образовательных учреждений и учреждений физической культуры и спорта Старооскольского городского округа для на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0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городского ок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ая комиссия по экономическому развит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вартал</w:t>
            </w:r>
          </w:p>
        </w:tc>
      </w:tr>
      <w:tr>
        <w:trPr>
          <w:trHeight w:val="83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Calibri" w:ascii="Calibri" w:hAnsi="Calibri"/>
                <w:b/>
                <w:bCs/>
                <w:sz w:val="26"/>
                <w:szCs w:val="26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ходе исполнения наказов избирателей Старооскольского городского округа в первом полугодии 2025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ind w:left="34" w:right="30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го ок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ая комиссия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бюджету, финансам и налоговой полит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вартал</w:t>
            </w:r>
          </w:p>
        </w:tc>
      </w:tr>
      <w:tr>
        <w:trPr>
          <w:trHeight w:val="83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Calibri" w:ascii="Calibri" w:hAnsi="Calibri"/>
                <w:b/>
                <w:bCs/>
                <w:sz w:val="26"/>
                <w:szCs w:val="26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еречень услуг, которые являются необходимыми и обязательными для предоставления муниципальных услуг и предоставляются организациями, участвующими в предоставлении муниципальных услуг, утвержденный решением Совета депутатов Старооскольского городского округа от 27 февраля 2012 года № 6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0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городского ок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ая комиссия по экономическому развит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вартал</w:t>
            </w:r>
          </w:p>
        </w:tc>
      </w:tr>
      <w:tr>
        <w:trPr>
          <w:trHeight w:val="83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Calibri" w:ascii="Calibri" w:hAnsi="Calibri"/>
                <w:b/>
                <w:bCs/>
                <w:sz w:val="26"/>
                <w:szCs w:val="26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сполнении бюджета Старооскольского городского округа за первое полугодие 2025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депутатов городского ок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ая комиссия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бюджету, финансам и налоговой полит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вартал</w:t>
            </w:r>
          </w:p>
        </w:tc>
      </w:tr>
      <w:tr>
        <w:trPr>
          <w:trHeight w:val="155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Calibri" w:ascii="Calibri" w:hAnsi="Calibri"/>
                <w:b/>
                <w:bCs/>
                <w:sz w:val="26"/>
                <w:szCs w:val="26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ходе исполнения Порядка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муниципальной собственности, утвержденного решением Совета депутатов Старооскольского городского округа от 27 августа 2015 года               № 337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ind w:left="34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го ок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ая комиссия по экономическому развит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вартал</w:t>
            </w:r>
          </w:p>
        </w:tc>
      </w:tr>
      <w:tr>
        <w:trPr>
          <w:trHeight w:val="1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Calibri" w:ascii="Calibri" w:hAnsi="Calibri"/>
                <w:b/>
                <w:bCs/>
                <w:sz w:val="26"/>
                <w:szCs w:val="26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 бюджете Старооскольского городского округа на 2026 год и на плановый период 2027 и 2028 г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0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городского ок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ая комиссия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бюджету, финансам и налоговой полит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4 квартал</w:t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Calibri" w:ascii="Calibri" w:hAnsi="Calibri"/>
                <w:b/>
                <w:bCs/>
                <w:sz w:val="26"/>
                <w:szCs w:val="26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 внесении изменений в Положение о муниципальном земельном контроле на территории Старооскольского городского округа, утвержденного решением Совета депутатов Старооскольского городского округа                         от 26 ноября 2021 года № 5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ция городского ок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стоянная комиссия по экономическому развит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4 квартал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ar-SA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Calibri" w:ascii="Calibri" w:hAnsi="Calibri"/>
                <w:b/>
                <w:bCs/>
                <w:sz w:val="26"/>
                <w:szCs w:val="26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ходе исполнения Положения о дополнительных выплатах гражданам, предоставляемых за счет средств бюджета Старооскольского городского округа, утвержденного решением Совета депутатов Старооскольского городского округа от 18 августа 2010 года № 4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ind w:left="34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го ок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ая комиссия по социальной полит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</w:t>
            </w:r>
          </w:p>
        </w:tc>
      </w:tr>
      <w:tr>
        <w:trPr>
          <w:trHeight w:val="189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Calibri" w:ascii="Calibri" w:hAnsi="Calibri"/>
                <w:b/>
                <w:bCs/>
                <w:sz w:val="26"/>
                <w:szCs w:val="26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ходе исполнения Положения о предоставлении имущества, находящегося в муниципальной собственности Старооскольского городского округа Белгородской области, по договорам аренды, безвозмездного пользования, доверительного управления и иным договорам, предусматривающим переход прав владения и (или) пользования в отношении имущества, утвержденного решением Совета депутатов Старооскольского городского округа от 08 июня 2018 года       № 11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ция городского ок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стоянная комиссия по экономическому развит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4 квартал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ar-SA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Calibri" w:ascii="Calibri" w:hAnsi="Calibri"/>
                <w:b/>
                <w:bCs/>
                <w:sz w:val="26"/>
                <w:szCs w:val="26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пункт 2 решения Совета депутатов Старооскольского городского округа от 01 декабря 2017 года № 31«Об утверждении Положения о расчете размера платы за пользование жилым помещением (платы за наем)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в Старооскольском городском округ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ция городского ок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стоянная комиссия по экономическому развит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4 квартал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ar-SA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Calibri" w:ascii="Calibri" w:hAnsi="Calibri"/>
                <w:b/>
                <w:bCs/>
                <w:sz w:val="26"/>
                <w:szCs w:val="26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ходе исполнения полномочий по осуществлению муниципального контроля на территории Старооскольского городского округа (жилищный, лесной контроль, контроль на автомобильном транспорте, городском наземном электрическом транспорте и в дорожном хозяйстве, в сфере благоустройств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городского ок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ая комиссия по экономическому развит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4 квартал</w:t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Calibri" w:ascii="Calibri" w:hAnsi="Calibri"/>
                <w:b/>
                <w:bCs/>
                <w:sz w:val="26"/>
                <w:szCs w:val="26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О плате за жилое 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городского ок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ая комиссия по экономическому развит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4 квартал</w:t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Calibri" w:ascii="Calibri" w:hAnsi="Calibri"/>
                <w:b/>
                <w:bCs/>
                <w:sz w:val="26"/>
                <w:szCs w:val="26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 установлении тарифов на услуги и работы учреждений Старооскольского городского округа для на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городского ок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ая комиссия по экономическому развит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4 квартал</w:t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10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Calibri" w:ascii="Calibri" w:hAnsi="Calibri"/>
                <w:b/>
                <w:bCs/>
                <w:sz w:val="26"/>
                <w:szCs w:val="26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рогнозного плана (программы) приватизации муниципального имущества Старооскольского городского округа                 на 2026-2028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Администрация городского ок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Постоянная комиссия по экономическому развит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 квартал</w:t>
            </w:r>
          </w:p>
        </w:tc>
      </w:tr>
      <w:tr>
        <w:trPr>
          <w:trHeight w:val="16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сполнении бюджета Старооскольского городского округа за девять месяцев 2025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депутатов городского ок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ая комиссия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бюджету, финансам и налоговой полит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</w:t>
            </w:r>
          </w:p>
        </w:tc>
      </w:tr>
      <w:tr>
        <w:trPr>
          <w:trHeight w:val="1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Calibri" w:ascii="Calibri" w:hAnsi="Calibri"/>
                <w:b/>
                <w:bCs/>
                <w:sz w:val="26"/>
                <w:szCs w:val="26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лане нормотворческой работы Совета депутатов Старооскольского городского округа на 202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Совет депутатов городского округ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ая комиссия по нормативно - правовой деятельности и вопросам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</w:t>
            </w:r>
          </w:p>
        </w:tc>
      </w:tr>
    </w:tbl>
    <w:p>
      <w:pPr>
        <w:pStyle w:val="Normal"/>
        <w:tabs>
          <w:tab w:val="clear" w:pos="708"/>
          <w:tab w:val="left" w:pos="1275" w:leader="none"/>
        </w:tabs>
        <w:rPr>
          <w:lang w:val="en-US"/>
        </w:rPr>
      </w:pPr>
      <w:bookmarkStart w:id="0" w:name="_Hlk121128763"/>
      <w:r>
        <w:rPr>
          <w:lang w:val="en-US"/>
        </w:rPr>
        <w:t xml:space="preserve"> </w:t>
      </w:r>
      <w:bookmarkEnd w:id="0"/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ind w:left="9130" w:hanging="0"/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headerReference w:type="default" r:id="rId3"/>
      <w:type w:val="nextPage"/>
      <w:pgSz w:orient="landscape" w:w="16838" w:h="11906"/>
      <w:pgMar w:left="1701" w:right="850" w:gutter="0" w:header="288" w:top="1134" w:footer="0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35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8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  <w:bCs w:val="false"/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en-US"/>
    </w:rPr>
  </w:style>
  <w:style w:type="character" w:styleId="WW8Num1z0">
    <w:name w:val="WW8Num1z0"/>
    <w:qFormat/>
    <w:rPr>
      <w:rFonts w:cs="Times New Roman"/>
      <w:b w:val="false"/>
      <w:bCs w:val="false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kern w:val="2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 (Интернет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404&amp;n=90525&amp;dst=100010&amp;field=134&amp;date=22.10.2024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09:09:00Z</dcterms:created>
  <dc:creator>SamLab.ws</dc:creator>
  <dc:description/>
  <cp:keywords/>
  <dc:language>en-US</dc:language>
  <cp:lastModifiedBy>User</cp:lastModifiedBy>
  <cp:lastPrinted>2024-12-23T12:09:00Z</cp:lastPrinted>
  <dcterms:modified xsi:type="dcterms:W3CDTF">2024-12-23T10:04:00Z</dcterms:modified>
  <cp:revision>3</cp:revision>
  <dc:subject/>
  <dc:title/>
</cp:coreProperties>
</file>