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тарый Оскол                                                                                      «13» сент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12 ч. 00 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Р О Т О К О Л  № 14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оценке и сопоставлению заявлений социально ориентированных некоммерческих организаций о предоставлении муниципального имущества в безвозмездное пользование или аренду и определение получателя имущественной поддерж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есто проведения комиссии:</w:t>
      </w:r>
      <w:r>
        <w:rPr>
          <w:sz w:val="24"/>
          <w:szCs w:val="24"/>
        </w:rPr>
        <w:t xml:space="preserve"> Российская Федерация, 309514, Белгородская область, г. Старый Оскол, ул. Ленина, д. 82.            </w:t>
      </w:r>
    </w:p>
    <w:p>
      <w:pPr>
        <w:pStyle w:val="Normal"/>
        <w:tabs>
          <w:tab w:val="clear" w:pos="708"/>
          <w:tab w:val="left" w:pos="7341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2. Состав комиссии </w:t>
      </w:r>
      <w:r>
        <w:rPr>
          <w:sz w:val="24"/>
          <w:szCs w:val="24"/>
        </w:rPr>
        <w:t>по имущественной поддержке социально ориентированных некоммерческих организаций в Старооскольском городском округе</w:t>
      </w:r>
      <w:r>
        <w:rPr>
          <w:kern w:val="2"/>
          <w:sz w:val="24"/>
          <w:szCs w:val="24"/>
        </w:rPr>
        <w:t xml:space="preserve">, утвержден постановлением Администрации Старооскольского городского округа Белгородской области от 27 мая 2019 года № 1415 (с внесенными изменениями от 04 июля 2019 года № 1899, 10 июля 2020 года № 1653, 31 марта 2022 года № 1353, 31 октября 2022 года № 4977), 07 августа 2023 года № 3888) (далее – комисс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3. На заседании комиссии присутствую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Заместитель председателя комиссии</w:t>
      </w:r>
      <w:r>
        <w:rPr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ab/>
        <w:t>Рудакова Олеся Леонидовна – начальник отдела аренды и приватизации муниципального имущества управления муниципальной собственностью департамента имущественных и земельных отнош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  <w:t>Секретар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Фомина Ксения Романовна — главный специалист отдела аренды и приватизации муниципального имущества отдела аренды и приватизации 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- Грунина Надежда Владимировна — начальник юридического отдела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- Метелева </w:t>
      </w:r>
      <w:r>
        <w:rPr>
          <w:rStyle w:val="StrongEmphasis"/>
          <w:b w:val="false"/>
          <w:color w:val="000000"/>
          <w:sz w:val="24"/>
          <w:szCs w:val="24"/>
        </w:rPr>
        <w:t>Елена Игоревна</w:t>
      </w:r>
      <w:r>
        <w:rPr>
          <w:rStyle w:val="StrongEmphasis"/>
          <w:rFonts w:cs="Montserrat;Times New Roman" w:ascii="Montserrat;Times New Roman" w:hAnsi="Montserrat;Times New Roman"/>
          <w:color w:val="000000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>начальник отдела бюджетного планирования                 и анализа социально - культурной сферы</w:t>
      </w:r>
      <w:r>
        <w:rPr>
          <w:color w:val="000000"/>
          <w:kern w:val="2"/>
          <w:sz w:val="24"/>
          <w:szCs w:val="24"/>
        </w:rPr>
        <w:t xml:space="preserve">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- Костюк Оксана Валентиновна – главный специалист отдела бухгалтерского учета и отчетности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обзева Валентина Александровна - начальник отдела по взаимодействию с НКО управления делами и взаимодействия с институтами гражданского общества департамента по организационно-аналитической и кадровой работе администрации Староосколь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здняков Алексей Леонидович - начальник отдела координации работы                       с юридическими и физическими лицами по расчетам с бюджетом департамента финансов и  бюджетной политики администрации Старооскольского городского округ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Попова Наталья Викторовна - начальник  отдела по оказанию юридической помощи и предоставлению жилищных субсидий управления социальной защиты населения  администрации Старооскольского городского округа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На заседании комиссии присутствуют председатель комиссии, секретарь комиссии и 6 из 9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4.</w:t>
      </w:r>
      <w:r>
        <w:rPr>
          <w:kern w:val="2"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Объект муниципального имущества</w:t>
      </w:r>
      <w:r>
        <w:rPr>
          <w:kern w:val="2"/>
          <w:sz w:val="24"/>
          <w:szCs w:val="24"/>
        </w:rPr>
        <w:t>, предлагаемый для предоставления                        в безвозмездное пользование или в аренду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194"/>
        <w:gridCol w:w="1798"/>
        <w:gridCol w:w="1937"/>
        <w:gridCol w:w="1620"/>
      </w:tblGrid>
      <w:tr>
        <w:trPr>
          <w:trHeight w:val="25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б объек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годовой арендной платы без, НДС, определенной на основании отчета об оценке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оговор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жилое помещение, площадью 201,55 кв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оложенное по адресу: Белгородская область, г. Старый Оскол,                   ул. Комсомольская, д. 39 Ограничения (обременения) отсутствую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Состояние удовлетворительно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739 349,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369 67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5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еречень заявлений</w:t>
      </w:r>
      <w:r>
        <w:rPr>
          <w:kern w:val="2"/>
          <w:sz w:val="24"/>
          <w:szCs w:val="24"/>
        </w:rPr>
        <w:t>, поступивших в департамент имущественных и земельных отношений администрации Старооскольского городского округа (далее – Департамент)                  в течение срока приема заявлений о предоставлении в безвозмездное пользование или аренду муниципального имущества: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. № заявлени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оциально ориентированной некоммерческой организации</w:t>
            </w:r>
          </w:p>
        </w:tc>
      </w:tr>
      <w:tr>
        <w:trPr>
          <w:trHeight w:val="105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АНО «Межрегиональный ресурсный центр помощи участникам (ветеранам) специальной военной операции и членов их семей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6. Комиссией проведена оценка и сопоставление указанных заявлений</w:t>
      </w:r>
      <w:r>
        <w:rPr>
          <w:kern w:val="2"/>
          <w:sz w:val="24"/>
          <w:szCs w:val="24"/>
        </w:rPr>
        <w:t xml:space="preserve">                       по критериям в соответствии с п. 4.3-4.8 Правил предоставления муниципального имущества </w:t>
      </w:r>
      <w:r>
        <w:rPr>
          <w:sz w:val="24"/>
          <w:szCs w:val="24"/>
        </w:rPr>
        <w:t>Староооскольского</w:t>
      </w:r>
      <w:r>
        <w:rPr>
          <w:kern w:val="2"/>
          <w:sz w:val="24"/>
          <w:szCs w:val="24"/>
        </w:rPr>
        <w:t xml:space="preserve"> городского округа социально ориентированным некоммерческим организациям во владение и (или) пользование на долгосрочной основе, утвержденных решением Совета депутатов Старооскольского городского округа                  от 07 февраля 2019 года № 197 (далее - Правила) (</w:t>
      </w:r>
      <w:r>
        <w:rPr>
          <w:sz w:val="24"/>
          <w:szCs w:val="24"/>
        </w:rPr>
        <w:t>Приложение к протоколу оценки                      и сопоставления заявл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7. По результатам оценки и сопоставления заявления</w:t>
      </w:r>
      <w:r>
        <w:rPr>
          <w:kern w:val="2"/>
          <w:sz w:val="24"/>
          <w:szCs w:val="24"/>
        </w:rPr>
        <w:t xml:space="preserve"> Комиссией определен рейтинг заявления и в соответствии с п. 7.10 правил присвоен порядковый номер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2"/>
        <w:gridCol w:w="67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рядковый номер зая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йтинг заявле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ведения о заявителе: наименование социально ориентированной не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АНО «Межрегиональный ресурсный центр помощи участникам (ветеранам) специальной военной операции                и членов их семей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   8. Комиссией принято решение: определить получателем имущественной поддержки </w:t>
      </w:r>
      <w:r>
        <w:rPr>
          <w:kern w:val="2"/>
          <w:sz w:val="24"/>
          <w:szCs w:val="24"/>
        </w:rPr>
        <w:t>путем предоставления</w:t>
      </w:r>
      <w:r>
        <w:rPr>
          <w:sz w:val="24"/>
          <w:szCs w:val="24"/>
        </w:rPr>
        <w:t xml:space="preserve"> нежилого помещения площадью 201,55 кв.м, расположенного по адресу: Белгородская область, Старооскольский г. о., г. Старый Оскол, ул. Комсомольская, д. 39, в аренду на льготных условия, социально ориентированной некоммерческой организации –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АНО «Межрегиональный ресурсный центр помощи участникам (ветеранам) специальной военной операции и членов их семей»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протокол составлен в 2 (двух) подлинных экземплярах на 3 (трех) листах кажд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Данный протокол подлежит размещению на официальном сайте администрации Староосколь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sko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 первого рабочего дня, следующего за днем подписания протокола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«за» -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единогласно, «против» - 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нет, «воздержались» -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 xml:space="preserve">___ нет.  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                                                О.Л. Руд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Н.В. Гру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Е.И. Мет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В.А. Кобз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О.В. Кос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А.Л. Поздняков</w:t>
      </w:r>
    </w:p>
    <w:p>
      <w:pPr>
        <w:pStyle w:val="Normal"/>
        <w:tabs>
          <w:tab w:val="clear" w:pos="708"/>
          <w:tab w:val="left" w:pos="83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Н.В. 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                             К.Р. Фом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Приложение № 1 к протоколу оценки и сопоставления заявления</w:t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от «13» сентября</w:t>
      </w:r>
      <w:r>
        <w:rPr>
          <w:u w:val="single"/>
        </w:rPr>
        <w:t xml:space="preserve"> </w:t>
      </w:r>
      <w:r>
        <w:rPr/>
        <w:t>2024 г. № 14</w:t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tbl>
      <w:tblPr>
        <w:tblW w:w="9645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62"/>
        <w:gridCol w:w="709"/>
        <w:gridCol w:w="3686"/>
        <w:gridCol w:w="1276"/>
      </w:tblGrid>
      <w:tr>
        <w:trPr>
          <w:trHeight w:val="23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бал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bCs/>
                <w:kern w:val="2"/>
                <w:sz w:val="18"/>
                <w:szCs w:val="18"/>
              </w:rPr>
              <w:t>Белгородская областная организация Профессионального союза агропромышленного комплекса Российской Федерации</w:t>
            </w:r>
            <w:r>
              <w:rPr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по зая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баллов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ритерию «Содержание и результаты деятельности социально ориентированной некоммерческой организации                     за последние пять ле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0" w:name="Par1900"/>
            <w:bookmarkEnd w:id="0"/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полных лет, прошедших со дня государственной регистрации организации (при созд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в-во о регистрации 29.03.2016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лных 8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ой объем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грантов,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субсидий, полученных организацией из федерального бюджета, бюджетов субъектов Российской Федерации и местных бюджетов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не менее одного года и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работнико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6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добровольце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7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нкретность, измеримость, релевантность и социальная значимость результатов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организации за последние пять лет (результа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Организация существует более 8 лет на территории Староосколь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1" w:name="Par1931"/>
            <w:bookmarkEnd w:id="1"/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оотношение объема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, и результатов такой деятельности (эффек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ритерию «Потребность социально ориентированной некоммерческой организации в предоставлении здания, сооружения или нежилого помещения в безвозмездное пользование и (или) в аренду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highlight w:val="yellow"/>
              </w:rPr>
            </w:pPr>
            <w:bookmarkStart w:id="2" w:name="Par1936"/>
            <w:bookmarkEnd w:id="2"/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средней численности работников и добровольцев организации за последний год к площади испрашиваемого здания, сооружения или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40/201,55=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площади нежилых помещений, находящихся в собствен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средней площади нежилых помещений, находящихся и находившихся во владении и (или) в пользовании организации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ношение размера годовой арендной платы за испрашиваемое здание, сооружение или нежилое помещение, указанного в извещении (на основании отчета об оценке рыночной арендной платы), к среднегодовому объему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деятельности организации и его соответствие видам деятельности, для осуществления которых испрашивается здание, сооружение или 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оциальная помощь многодетным семьям, сиротам, инвалидам, пенсионерам, а также лицам в тяжел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3" w:name="Par1968"/>
            <w:bookmarkEnd w:id="3"/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ность потребности организации в предоставлении здания, сооружения или нежилого помещения в безвозмездное пользование или в аренду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и необходимо помещение для осуществления уставных требований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5:00Z</dcterms:created>
  <dc:creator>пользователь</dc:creator>
  <dc:description/>
  <cp:keywords/>
  <dc:language>en-US</dc:language>
  <cp:lastModifiedBy>Пискарева</cp:lastModifiedBy>
  <cp:lastPrinted>2024-09-12T18:48:00Z</cp:lastPrinted>
  <dcterms:modified xsi:type="dcterms:W3CDTF">2024-09-12T15:49:00Z</dcterms:modified>
  <cp:revision>32</cp:revision>
  <dc:subject/>
  <dc:title>УТВЕРЖДАЮ:</dc:title>
</cp:coreProperties>
</file>