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тарый Оскол                                                                                      «13» сентября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12 ч. 00 м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Р О Т О К О Л  № 16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оценке и сопоставлению заявлений социально ориентированных некоммерческих организаций о предоставлении муниципального имущества в безвозмездное пользование или аренду и определение получателя имущественной поддерж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Место проведения комиссии:</w:t>
      </w:r>
      <w:r>
        <w:rPr>
          <w:sz w:val="24"/>
          <w:szCs w:val="24"/>
        </w:rPr>
        <w:t xml:space="preserve"> Российская Федерация, 309514, Белгородская область, г. Старый Оскол, ул. Ленина, д. 82.            </w:t>
      </w:r>
    </w:p>
    <w:p>
      <w:pPr>
        <w:pStyle w:val="Normal"/>
        <w:tabs>
          <w:tab w:val="clear" w:pos="708"/>
          <w:tab w:val="left" w:pos="7341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2. Состав комиссии </w:t>
      </w:r>
      <w:r>
        <w:rPr>
          <w:sz w:val="24"/>
          <w:szCs w:val="24"/>
        </w:rPr>
        <w:t>по имущественной поддержке социально ориентированных некоммерческих организаций в Старооскольском городском округе</w:t>
      </w:r>
      <w:r>
        <w:rPr>
          <w:kern w:val="2"/>
          <w:sz w:val="24"/>
          <w:szCs w:val="24"/>
        </w:rPr>
        <w:t xml:space="preserve">, утвержден постановлением Администрации Старооскольского городского округа Белгородской области от 27 мая 2019 года № 1415 (с внесенными изменениями от 04 июля 2019 года № 1899, 10 июля 2020 года № 1653, 31 марта 2022 года № 1353, 31 октября 2022 года № 4977), 07 августа 2023 года № 3888) (далее – комиссия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3. На заседании комиссии присутствую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Заместитель председателя комиссии</w:t>
      </w:r>
      <w:r>
        <w:rPr>
          <w:kern w:val="2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kern w:val="2"/>
          <w:sz w:val="24"/>
          <w:szCs w:val="24"/>
        </w:rPr>
      </w:pPr>
      <w:r>
        <w:rPr>
          <w:bCs/>
          <w:sz w:val="24"/>
          <w:szCs w:val="24"/>
        </w:rPr>
        <w:tab/>
        <w:t>Рудакова Олеся Леонидовна – начальник отдела аренды и приватизации муниципального имущества управления муниципальной собственностью департамента имущественных и земельных отнош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  <w:t>Секретар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Фомина Ксения Романовна — главный специалист отдела аренды и приватизации муниципального имущества отдела аренды и приватизации 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- Грунина Надежда Владимировна — начальник юридического отдела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 xml:space="preserve">- Метелева Елена Игоревна – </w:t>
      </w:r>
      <w:r>
        <w:rPr>
          <w:color w:val="000000"/>
          <w:sz w:val="24"/>
          <w:szCs w:val="24"/>
          <w:shd w:fill="FFFFFF" w:val="clear"/>
        </w:rPr>
        <w:t>начальник отдела бюджетного планирования                  и анализа социально - культурной сферы</w:t>
      </w:r>
      <w:r>
        <w:rPr>
          <w:kern w:val="2"/>
          <w:sz w:val="24"/>
          <w:szCs w:val="24"/>
        </w:rPr>
        <w:t xml:space="preserve">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>- Костюк Оксана Валентиновна – главный специалист отдела бухгалтерского учета и отчетности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 Кобзева Валентина Александровна - начальник отдела по взаимодействию с НКО управления делами и взаимодействия с институтами гражданского общества департамента по организационно-аналитической и кадровой работе администрации Староосколь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здняков Алексей Леонидович - начальник отдела координации работы                       с юридическими и физическими лицами по расчетам с бюджетом департамента финансов и  бюджетной политики администрации Старооскольского городского округа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 Попова Наталья Викторовна - начальник  отдела по оказанию юридической помощи и предоставлению жилищных субсидий управления социальной защиты населения  администрации Старооскольского городского округа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На заседании комиссии присутствуют председатель комиссии, секретарь комиссии и 6 из 9 членов комиссии. Кворум имеется, заседание правомочно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4.</w:t>
      </w:r>
      <w:r>
        <w:rPr>
          <w:kern w:val="2"/>
          <w:sz w:val="24"/>
          <w:szCs w:val="24"/>
        </w:rPr>
        <w:t> </w:t>
      </w:r>
      <w:r>
        <w:rPr>
          <w:b/>
          <w:kern w:val="2"/>
          <w:sz w:val="24"/>
          <w:szCs w:val="24"/>
        </w:rPr>
        <w:t>Объект муниципального имущества</w:t>
      </w:r>
      <w:r>
        <w:rPr>
          <w:kern w:val="2"/>
          <w:sz w:val="24"/>
          <w:szCs w:val="24"/>
        </w:rPr>
        <w:t>, предлагаемый для предоставления                        в безвозмездное пользование или в аренду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194"/>
        <w:gridCol w:w="1798"/>
        <w:gridCol w:w="1937"/>
        <w:gridCol w:w="1620"/>
      </w:tblGrid>
      <w:tr>
        <w:trPr>
          <w:trHeight w:val="25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б объект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годовой арендной платы без, НДС, определенной на основании отчета об оценке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% размера годовой арендной платы без НДС, определенной на основании отчета об оценке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договор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жилое помещение, площадью 108,3 кв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положенное по адресу: Белгородская область, г. Старый Оскол,                   бульвар Дружбы, д. 4. Ограничения (обременения) отсутствую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Состояние удовлетворительно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395 1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  <w:shd w:fill="FFFFFF" w:val="clear"/>
              </w:rPr>
              <w:t>197 5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kern w:val="2"/>
          <w:sz w:val="24"/>
          <w:szCs w:val="24"/>
        </w:rPr>
        <w:tab/>
        <w:t>5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Перечень заявлений</w:t>
      </w:r>
      <w:r>
        <w:rPr>
          <w:kern w:val="2"/>
          <w:sz w:val="24"/>
          <w:szCs w:val="24"/>
        </w:rPr>
        <w:t>, поступивших в департамент имущественных и земельных отношений администрации Старооскольского городского округа (далее – Департамент)                  в течение срока приема заявлений о предоставлении в безвозмездное пользование или аренду муниципального имущества: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5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г. № заявлени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оциально ориентированной некоммерческой организации</w:t>
            </w:r>
          </w:p>
        </w:tc>
      </w:tr>
      <w:tr>
        <w:trPr>
          <w:trHeight w:val="105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Белгородская региональная общественная благотворительная организация помощи тяжелобольным детям и социально уязвимым слоям населения «Рука помощи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>6. Комиссией проведена оценка и сопоставление указанных заявлений</w:t>
      </w:r>
      <w:r>
        <w:rPr>
          <w:kern w:val="2"/>
          <w:sz w:val="24"/>
          <w:szCs w:val="24"/>
        </w:rPr>
        <w:t xml:space="preserve">                       по критериям в соответствии с п. 4.3-4.8 Правил предоставления муниципального имущества </w:t>
      </w:r>
      <w:r>
        <w:rPr>
          <w:sz w:val="24"/>
          <w:szCs w:val="24"/>
        </w:rPr>
        <w:t>Староооскольского</w:t>
      </w:r>
      <w:r>
        <w:rPr>
          <w:kern w:val="2"/>
          <w:sz w:val="24"/>
          <w:szCs w:val="24"/>
        </w:rPr>
        <w:t xml:space="preserve"> городского округа социально ориентированным некоммерческим организациям во владение и (или) пользование на долгосрочной основе, утвержденных решением Совета депутатов Старооскольского городского округа                  от 07 февраля 2019 года № 197 (далее - Правила) (</w:t>
      </w:r>
      <w:r>
        <w:rPr>
          <w:sz w:val="24"/>
          <w:szCs w:val="24"/>
        </w:rPr>
        <w:t>Приложение к протоколу оценки                      и сопоставления заявл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>7. По результатам оценки и сопоставления заявления</w:t>
      </w:r>
      <w:r>
        <w:rPr>
          <w:kern w:val="2"/>
          <w:sz w:val="24"/>
          <w:szCs w:val="24"/>
        </w:rPr>
        <w:t xml:space="preserve"> Комиссией определен рейтинг заявления и в соответствии с п. 7.10 правил присвоен порядковый номер.</w:t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2"/>
        <w:gridCol w:w="67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рядковый номер зая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йтинг заявле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заявителе: наименование Сведения о заявителе: наименование социально ориентированной некоммерческой организ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kern w:val="2"/>
                <w:sz w:val="24"/>
                <w:szCs w:val="24"/>
              </w:rPr>
              <w:t>4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hanging="0"/>
              <w:contextualSpacing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Белгородская региональная общественная благотворительная организация помощи тяжелобольным детям и социально уязвимым слоям населения «Рука помощи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341" w:leader="none"/>
        </w:tabs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 xml:space="preserve">   8. Комиссией принято решение: определить получателем имущественной поддержки </w:t>
      </w:r>
      <w:r>
        <w:rPr>
          <w:kern w:val="2"/>
          <w:sz w:val="24"/>
          <w:szCs w:val="24"/>
        </w:rPr>
        <w:t>путем предоставления</w:t>
      </w:r>
      <w:r>
        <w:rPr>
          <w:sz w:val="24"/>
          <w:szCs w:val="24"/>
        </w:rPr>
        <w:t xml:space="preserve"> нежилого помещения площадью 108,3 кв.м, расположенного по адресу: Белгородская область, Старооскольский г. о., г. Старый Оскол, бульвар Дружбы, д. 4, в аренду на льготных условиях (50% размера арендной платы), социально ориентированной некоммерческой организации –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Белгородская региональная общественная благотворительная организация помощи тяжелобольным детям и социально уязвимым слоям населения «Рука помощи»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й протокол составлен в 2 (двух) подлинных экземплярах на 3 (трех) листах кажды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Данный протокол подлежит размещению на официальном сайте администрации Старооскольского городского округ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skol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е позднее первого рабочего дня, следующего за днем подписания протокола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«за» -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единогласно, «против» - 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нет, «воздержались» -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 xml:space="preserve">___ нет.   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                                                            О.Л. Руд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Н.В. Гру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Е.И. Мет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В.А. Кобз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О.В. Кос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А.Л. Поздняков</w:t>
      </w:r>
    </w:p>
    <w:p>
      <w:pPr>
        <w:pStyle w:val="Normal"/>
        <w:tabs>
          <w:tab w:val="clear" w:pos="708"/>
          <w:tab w:val="left" w:pos="83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Н.В. По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                             К.Р. Фом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Приложение № 1 к протоколу оценки и сопоставления заявления</w:t>
      </w:r>
    </w:p>
    <w:p>
      <w:pPr>
        <w:pStyle w:val="Normal"/>
        <w:tabs>
          <w:tab w:val="clear" w:pos="708"/>
          <w:tab w:val="left" w:pos="8308" w:leader="none"/>
        </w:tabs>
        <w:jc w:val="right"/>
        <w:rPr/>
      </w:pPr>
      <w:r>
        <w:rPr/>
        <w:t>от «13» сентября</w:t>
      </w:r>
      <w:r>
        <w:rPr>
          <w:u w:val="single"/>
        </w:rPr>
        <w:t xml:space="preserve"> </w:t>
      </w:r>
      <w:r>
        <w:rPr/>
        <w:t>2024 г. № 16</w:t>
      </w:r>
    </w:p>
    <w:p>
      <w:pPr>
        <w:pStyle w:val="Normal"/>
        <w:tabs>
          <w:tab w:val="clear" w:pos="708"/>
          <w:tab w:val="left" w:pos="8308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tbl>
      <w:tblPr>
        <w:tblW w:w="9645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62"/>
        <w:gridCol w:w="709"/>
        <w:gridCol w:w="3686"/>
        <w:gridCol w:w="1276"/>
      </w:tblGrid>
      <w:tr>
        <w:trPr>
          <w:trHeight w:val="23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бал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341" w:leader="none"/>
              </w:tabs>
              <w:jc w:val="center"/>
              <w:rPr/>
            </w:pPr>
            <w:r>
              <w:rPr>
                <w:bCs/>
                <w:kern w:val="2"/>
                <w:sz w:val="18"/>
                <w:szCs w:val="18"/>
              </w:rPr>
              <w:t>Белгородская областная организация Профессионального союза агропромышленного комплекса Российской Федерации</w:t>
            </w:r>
            <w:r>
              <w:rPr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 по зая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воение баллов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ритерию «Содержание и результаты деятельности социально ориентированной некоммерческой организации                     за последние пять лет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0" w:name="Par1900"/>
            <w:bookmarkEnd w:id="0"/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полных лет, прошедших со дня государственной регистрации организации (при созда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в-во о регистрации 28.12.2020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лных 3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ой объем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грантов,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субсидий, полученных организацией из федерального бюджета, бюджетов субъектов Российской Федерации и местных бюджетов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 59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некоммерческих организаций, членом которых организация является не менее одного года и более пяти лет до подачи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работнико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6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негодовая численность добровольцев организации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7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челове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нкретность, измеримость, релевантность и социальная значимость результатов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организации за последние пять лет (результа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Организация существует более 3 лет на территории Староосколь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1" w:name="Par1931"/>
            <w:bookmarkEnd w:id="1"/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оотношение объема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, и результатов такой деятельности (эффективность деятельности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По критерию «Потребность социально ориентированной некоммерческой организации в предоставлении здания, сооружения или нежилого помещения в безвозмездное пользование и (или) в аренду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2" w:name="Par1936"/>
            <w:bookmarkEnd w:id="2"/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средней численности работников и добровольцев организации за последний год к площади испрашиваемого здания, сооружения или не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4/108,3=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площади нежилых помещений, находящихся в собствен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шение площади испрашиваемого здания, сооружения или нежилого помещения к средней площади нежилых помещений, находящихся и находившихся во владении и (или) в пользовании организации за последние пять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ношение размера годовой арендной платы за испрашиваемое здание, сооружение или нежилое помещение, указанного в извещении (на основании отчета об оценке рыночной арендной платы), к среднегодовому объему денежных средств, использованных организацией на осуществление деятельн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4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за последние пять лет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</w:rPr>
              <w:instrText xml:space="preserve"> HYPERLINK "../../C:%5CUsers%5C%D0%AF%D0%B7%D1%8B%D0%BA%D0%BE%D0%B2%D0%B0%5CDesktop%5C%D0%A0%D1%83%D0%B4%D0%B0%D0%BA%D0%BE%D0%B2%D0%B0%5C%D0%A1%D0%9E%D0%A6%D0%98%D0%90%D0%9B%D0%AC%D0%9D%D0%9E%D0%BE%D1%80%D0%B8%D0%B5%D0%BD%D1%82%D0%B8%D1%80%D0%BE%D0%B2%D0%B0%D0%BD%D0%BD%D1%8B%D0%B5%5C%D0%9F%D0%A0%D0%9E%D0%A2%D0%9E%D0%9A%D0%9E%D0%9B%D0%AB%2025.09.2019%D0%B3%5C%D0%BF%D1%80%D0%BE%D1%82%D0%BE%D0%BA%D0%BE%D0%BB%20%20%E2%84%96%204%D0%BE%D0%B1%D1%89.%20%D0%B8%D0%BD%D0%B2%D0%B0%D0%BB.%20%D0%98%D0%BD%D1%82%D0%B5%D1%80%20%D0%B4.%2027.doc" \l "Par1975"</w:instrText>
            </w:r>
            <w:r>
              <w:rPr>
                <w:rStyle w:val="InternetLink"/>
                <w:sz w:val="18"/>
                <w:szCs w:val="18"/>
                <w:bCs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деятельности организации и его соответствие видам деятельности, для осуществления которых испрашивается здание, сооружение или 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Реализация социально-значимых проектов на территории Староосколь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bookmarkStart w:id="3" w:name="Par1968"/>
            <w:bookmarkEnd w:id="3"/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ность потребности организации в предоставлении здания, сооружения или нежилого помещения в безвозмездное пользование или в аренду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и необходимо помещение для осуществления уставных требований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25:00Z</dcterms:created>
  <dc:creator>пользователь</dc:creator>
  <dc:description/>
  <cp:keywords/>
  <dc:language>en-US</dc:language>
  <cp:lastModifiedBy>Пискарева</cp:lastModifiedBy>
  <cp:lastPrinted>2024-09-12T18:37:00Z</cp:lastPrinted>
  <dcterms:modified xsi:type="dcterms:W3CDTF">2024-09-12T15:38:00Z</dcterms:modified>
  <cp:revision>30</cp:revision>
  <dc:subject/>
  <dc:title>УТВЕРЖДАЮ:</dc:title>
</cp:coreProperties>
</file>