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08  » июля 2024 г.</w:t>
        <w:tab/>
        <w:tab/>
        <w:tab/>
        <w:tab/>
        <w:t xml:space="preserve">                                                № 57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азначении публичных слушаний по проекту решения Совета депутатов Старооскольского городского округа «Об утверждении Стратегии социально-экономического развития Старооскольского городского округа на долгосрочный период до 2035 года»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31 мая 2019 года № 239 «Об утверждении Порядка организации и проведения публичных слушаний в Старооскольском городском округе Белгородской области», руководствуясь Уставом Старооскольского городского округа Белгородской област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б утверждении Стратегии социально-экономического развития Старооскольского городского округа на долгосрочный период до 2035 года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2. Публичные слушания по Проекту решения провести 16 июля 2024 года в 11 часов 00 минут по адресу: Белгородская область, город Старый Оскол,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 xml:space="preserve">микрорайон Жукова, 38, </w:t>
      </w:r>
      <w:r>
        <w:rPr>
          <w:rFonts w:cs="Times New Roman" w:ascii="Times New Roman" w:hAnsi="Times New Roman"/>
          <w:sz w:val="26"/>
          <w:szCs w:val="26"/>
        </w:rPr>
        <w:t>МАУК ЦСИ «Быль»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. Назначить председательствующим на публичных слушаниях заместителя главы администрации городского округа по экономическому развитию администрации Старооскольского городского округа Полякову Елену Юрьевну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 по Проекту решения, и (или) заявить о своем участии в публичных слушаниях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в письменной форме при личном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обращении по адресу: Белгородская область, г. Старый Оскол, улица Ленина, дом 46/17, кабинет 47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осредством почтового отправления по адресу: 309514, Белгородская область, город Старый Оскол, улица Ленина, дом 46/17, кабинет 47, на имя председателя рабочей групп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посредством обращения по электронной почте:                                                   </w:t>
      </w:r>
      <w:hyperlink r:id="rId3">
        <w:r>
          <w:rPr>
            <w:rStyle w:val="InternetLink"/>
            <w:rFonts w:eastAsia="Lucida Sans Unicode" w:cs="Mangal" w:ascii="Times New Roman" w:hAnsi="Times New Roman"/>
            <w:kern w:val="2"/>
            <w:sz w:val="26"/>
            <w:szCs w:val="26"/>
            <w:lang w:eastAsia="hi-IN" w:bidi="hi-IN"/>
          </w:rPr>
          <w:t>analiz-prognoz@so.belregion.ru</w:t>
        </w:r>
      </w:hyperlink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на имя председателя рабочей групп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осредством официального сайта органов местного самоуправления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в срок не позднее чем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aliz-prognoz@so.bel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31:00Z</dcterms:created>
  <dc:creator>Пользователь</dc:creator>
  <dc:description/>
  <cp:keywords/>
  <dc:language>en-US</dc:language>
  <cp:lastModifiedBy>User</cp:lastModifiedBy>
  <cp:lastPrinted>2024-07-08T11:30:00Z</cp:lastPrinted>
  <dcterms:modified xsi:type="dcterms:W3CDTF">2024-07-08T13:30:00Z</dcterms:modified>
  <cp:revision>3</cp:revision>
  <dc:subject/>
  <dc:title/>
</cp:coreProperties>
</file>