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3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     результате незаконного или нецелевого            использования  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35469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       результате незаконного или нецелевого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 возмещение ущерба, причиненного в                  результате незаконного или нецелевого  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           возмещение ущерба, причиненного в          результате незаконного или нецелевого         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результате незаконного или нецелевого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развития и укрепления материально-технической базы </w:t>
            </w:r>
            <w:r>
              <w:rPr>
                <w:sz w:val="26"/>
                <w:szCs w:val="26"/>
                <w:lang w:eastAsia="ru-RU"/>
              </w:rPr>
              <w:t>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8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результате незаконного или нецелевого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 w:cs="Arial"/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2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 02 45225 04 0000 15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возмещение ущерба, причиненного в                  результате незаконного или нецелевого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16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возмещение ущерба, причиненного в               результате незаконного или нецелевого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    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276" w:top="133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86573DE4CF1E8D386E0C4438FECAAA2BB995781E9AFB1ED7D046D17WCD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6:00Z</dcterms:created>
  <dc:creator>onikienko</dc:creator>
  <dc:description/>
  <cp:keywords/>
  <dc:language>en-US</dc:language>
  <cp:lastModifiedBy>Малютина Елена</cp:lastModifiedBy>
  <cp:lastPrinted>2018-10-04T11:36:00Z</cp:lastPrinted>
  <dcterms:modified xsi:type="dcterms:W3CDTF">2018-10-29T13:17:00Z</dcterms:modified>
  <cp:revision>15</cp:revision>
  <dc:subject/>
  <dc:title>Администраторы</dc:title>
</cp:coreProperties>
</file>