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 2</w:t>
      </w:r>
    </w:p>
    <w:p>
      <w:pPr>
        <w:pStyle w:val="Normal"/>
        <w:tabs>
          <w:tab w:val="clear" w:pos="708"/>
          <w:tab w:val="left" w:pos="-4820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к постановлению Председателя</w:t>
      </w:r>
    </w:p>
    <w:p>
      <w:pPr>
        <w:pStyle w:val="Normal"/>
        <w:tabs>
          <w:tab w:val="clear" w:pos="708"/>
          <w:tab w:val="left" w:pos="-4820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Совета депутатов Старооскольского городского округа</w:t>
      </w:r>
    </w:p>
    <w:p>
      <w:pPr>
        <w:pStyle w:val="Normal"/>
        <w:tabs>
          <w:tab w:val="clear" w:pos="708"/>
          <w:tab w:val="left" w:pos="-4820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 « 31 » октября 2018 г. № 83-01-0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Состав рабочей групп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о организации и проведению публичных слушан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по проекту решения Совета депутатов Старооскольского городского округа «О бюджете Старооскольского городского округа </w:t>
      </w:r>
      <w:r>
        <w:rPr>
          <w:rFonts w:eastAsia="Lucida Sans Unicode" w:cs="Mangal" w:ascii="Times New Roman" w:hAnsi="Times New Roman"/>
          <w:b/>
          <w:kern w:val="2"/>
          <w:sz w:val="26"/>
          <w:szCs w:val="26"/>
          <w:lang w:eastAsia="hi-IN" w:bidi="hi-IN"/>
        </w:rPr>
        <w:t xml:space="preserve">на 2019 год и на плановый период 2020 и 2021 годов» 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03"/>
        <w:gridCol w:w="5083"/>
      </w:tblGrid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Кудинова Надежда 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заместитель главы администрации городского округа – начальник департамента финансов и бюджетной политики администрации Старооскольского городского округа, председатель рабочей группы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Малютина Елена Викто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заместитель начальника департамента финансов и бюджетной политики – начальник бюджетного управления департамента финансов и бюджетной политики администрации Старооскольского городского округа, заместитель председателя рабочей группы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орохова Елена Эдуард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начальник отдела правового обеспечения бюджетного процесса, бюджетного планирования и анализа органов местного самоуправления департамента финансов и бюджетной политики администрации Старооскольского городского округа, секретарь рабочей группы.</w:t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Члены рабочей группы: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ричанюк Сергей Викто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первый заместитель главы администрации городского округа – руководитель аппарата администрации Старооскольского городского округа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Востокова Светлана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 xml:space="preserve">заместитель главы администрации Старооскольского городского округа по социальному развитию; 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Азаров Анатолий Васи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заместитель главы администрации Старооскольского городского округа – секретарь Совета безопасности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Полякова Елена Юрьев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заместитель главы администрации Старооскольского городского округа по экономическому развитию;</w:t>
            </w:r>
          </w:p>
          <w:p>
            <w:pPr>
              <w:pStyle w:val="Normal"/>
              <w:suppressAutoHyphens w:val="tru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Анпилова Зинаида Пет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-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заместитель главы администрации городского округа – начальник д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партамента имущественных и земельных отношений администрации Старооскольского городского округа;</w:t>
            </w:r>
          </w:p>
          <w:p>
            <w:pPr>
              <w:pStyle w:val="Normal"/>
              <w:suppressAutoHyphens w:val="tru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Медведев Олег А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заместитель главы администрации Старооскольского городского округа по строительству;</w:t>
            </w:r>
          </w:p>
          <w:p>
            <w:pPr>
              <w:pStyle w:val="Normal"/>
              <w:suppressAutoHyphens w:val="tru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исаренко Александр Васи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и.о. заместителя главы администрации Старооскольского городского округа по жилищно-коммунальному хозяйству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Нечаев Владимир Иванович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-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  <w:t>и.о. начальника департамента агропромышленного комплекса и развития сельских территорий администрации Старооскольского городского округа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Шипилова Вера Пет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начальник управления доходов бюджета департамента финансов и бюджетной политики администрации Старооскольского городского округа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uppressAutoHyphens w:val="true"/>
              <w:spacing w:lineRule="auto" w:line="216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Шевелев Сергей Николаевич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начальник правового управления департамента по организационно-аналитической и кадровой работе (аппарата) администрации Старооскольского городского округа городского округ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6:00Z</dcterms:created>
  <dc:creator>Горохова Елена</dc:creator>
  <dc:description/>
  <cp:keywords/>
  <dc:language>en-US</dc:language>
  <cp:lastModifiedBy>User</cp:lastModifiedBy>
  <cp:lastPrinted>2018-10-30T17:27:00Z</cp:lastPrinted>
  <dcterms:modified xsi:type="dcterms:W3CDTF">2018-10-31T07:21:00Z</dcterms:modified>
  <cp:revision>5</cp:revision>
  <dc:subject/>
  <dc:title/>
</cp:coreProperties>
</file>