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</w:r>
      <w:r>
        <w:rPr>
          <w:color w:val="FF0000"/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0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 объек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1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2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лата за размещение твердых    коммунальных от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2 01070 01 0000 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выбросы загрязняющих веществ,                                                                                                                        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3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4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5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60 01 0000 110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2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антимонопольн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29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>
          <w:trHeight w:val="1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5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2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</w:t>
            </w:r>
            <w:r>
              <w:rPr>
                <w:b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723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Министерства внутренних дел Российской Федерации по городу Старому Оско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0013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3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образов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4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экологической безопасности и надзора за использованием объектов животного мира, водных биологических ресурсо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284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Малютина Елена</cp:lastModifiedBy>
  <cp:lastPrinted>2018-10-29T16:20:00Z</cp:lastPrinted>
  <dcterms:modified xsi:type="dcterms:W3CDTF">2018-10-29T13:21:00Z</dcterms:modified>
  <cp:revision>12</cp:revision>
  <dc:subject/>
  <dc:title>Приложение № 5</dc:title>
</cp:coreProperties>
</file>