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"/>
        <w:gridCol w:w="170"/>
        <w:gridCol w:w="12"/>
        <w:gridCol w:w="187"/>
        <w:gridCol w:w="198"/>
        <w:gridCol w:w="199"/>
        <w:gridCol w:w="28"/>
        <w:gridCol w:w="199"/>
        <w:gridCol w:w="992"/>
        <w:gridCol w:w="56"/>
        <w:gridCol w:w="113"/>
        <w:gridCol w:w="86"/>
        <w:gridCol w:w="28"/>
        <w:gridCol w:w="85"/>
        <w:gridCol w:w="538"/>
        <w:gridCol w:w="142"/>
        <w:gridCol w:w="29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1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1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асть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3231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оскольский городской округ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215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город Старый Оскол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:06:0319006, 31:06:0319007, 31:06:0319008, 31:06:0319009, 31:06:0319010, 31:06:0319021, 31:06:0319022, 31:06:0319023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но-строительный кооператив «Ямской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1"/>
                <w:szCs w:val="21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выполняются комплексные кадастровые работы)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муниципальным контрактом от 24 февраля 2022 года №1412 выполняются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/>
            </w:pPr>
            <w:r>
              <w:rPr>
                <w:sz w:val="21"/>
                <w:szCs w:val="21"/>
              </w:rPr>
              <w:t>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u w:val="single"/>
              </w:rPr>
              <w:t>Белгородская область,Старооскольский городской округ, г. Старый Оскол, ул. Ленина, 82, каб.106</w:t>
            </w:r>
            <w:r>
              <w:rPr>
                <w:sz w:val="21"/>
                <w:szCs w:val="21"/>
              </w:rPr>
              <w:t xml:space="preserve"> или на официальных сайтах в информационно-телекоммуникационной сети «Интернет»: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1"/>
                  <w:szCs w:val="21"/>
                </w:rPr>
                <w:t>http://oskolregion.ru/</w:t>
              </w:r>
            </w:hyperlink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dizo31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s://rosreestr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:06:0319006, 31:06:0319007, 31:06:0319008, 31:06:0319009, 31:06:0319010, 31:06:0319021, 31:06:0319022, 31:06:0319023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37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асть, Старооскольский городской округ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. Старый Оскол, ул. Ленина, 45, 4 этаж, актовый за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4481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и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21"/>
                <w:szCs w:val="21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kolregion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14:00Z</dcterms:created>
  <dc:creator>КонсультантПлюс</dc:creator>
  <dc:description/>
  <cp:keywords/>
  <dc:language>en-US</dc:language>
  <cp:lastModifiedBy>user</cp:lastModifiedBy>
  <cp:lastPrinted>2020-06-25T09:34:00Z</cp:lastPrinted>
  <dcterms:modified xsi:type="dcterms:W3CDTF">2022-05-13T12:14:00Z</dcterms:modified>
  <cp:revision>2</cp:revision>
  <dc:subject/>
  <dc:title/>
</cp:coreProperties>
</file>