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16 августа 2024 г.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79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 </w:t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right="482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, утвержденного решением Совета депутатов Старооскольского городского округа                                       от 07 октября 2008 года № 189, в соответствии с 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2021 года № 490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о ходе исполнения Порядка организации и осуществления территориального общественного самоуправления на территории Старооскольского городского округа Белгородской област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Настоящее реш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3:12:00Z</dcterms:created>
  <dc:creator>Пожидаева Анна</dc:creator>
  <dc:description/>
  <cp:keywords/>
  <dc:language>en-US</dc:language>
  <cp:lastModifiedBy>User</cp:lastModifiedBy>
  <cp:lastPrinted>2024-08-15T16:11:00Z</cp:lastPrinted>
  <dcterms:modified xsi:type="dcterms:W3CDTF">2024-08-15T13:12:00Z</dcterms:modified>
  <cp:revision>2</cp:revision>
  <dc:subject/>
  <dc:title/>
</cp:coreProperties>
</file>