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16 августа 2024 г.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281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385" w:leader="none"/>
          <w:tab w:val="left" w:pos="3969" w:leader="none"/>
        </w:tabs>
        <w:snapToGrid w:val="false"/>
        <w:ind w:right="4819" w:hanging="0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О предложении передать имущество, находящееся в государственной собственности Белгородской области, в муниципальную собственность Старооскольского городского округа Белгородской области </w:t>
      </w:r>
    </w:p>
    <w:p>
      <w:pPr>
        <w:pStyle w:val="Normal"/>
        <w:ind w:firstLine="708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708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В целях обеспечения решения вопросов местного значения на территории Старооскольского городского округа, в соответствии с федеральными законами               от 06 октября 2003 года № 131-ФЗ «Об общих принципах организации местного самоуправления в Российской Федерации», от 22 августа 2004 года № 122-ФЗ                        «О внесении изменений в законодательные акты Российской Федерации                              и признании утратившими силу некоторых законодательных актов Российской Федерации в связи с принятием федеральных законов «О внесении изменений                   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Белгородской области от 18 марта 2019 года № 114-пп                                «Об утверждении адресной программы Белгородской области по переселению граждан из аварийного жилищного фонда, признанного таковым до 01 января                 2017 года, в 2019-2025 годах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spacing w:val="2"/>
          <w:kern w:val="2"/>
          <w:sz w:val="26"/>
          <w:szCs w:val="26"/>
        </w:rPr>
      </w:pPr>
      <w:r>
        <w:rPr>
          <w:kern w:val="2"/>
          <w:sz w:val="26"/>
          <w:szCs w:val="26"/>
        </w:rPr>
        <w:t>1. Предложить Правительству Белгородской области безвозмездно передать из государственной собственности Белгородской области в муниципальную собственность Старооскольского городского округа Белгородской области имущество, находящееся на территории Старооскольского городского округа, согласно перечню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 Администрации Старооскольского городского округа: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1. Направить настоящее решение в Правительство Белгородской области;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2.2. В случае принятия Правительством Белгородской области решения                о передаче в муниципальную собственность Старооскольского городского округа Белгородской области имущества, указанного в пункте 1 настоящего решения, организовать его приемку.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 Контроль за исполнением настоящего решения возложить на постоянную комиссию Совета депутатов Старооскольского городского округа                                       по экономическому развит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4. Настоящее решение вступает в силу со дня его подписания.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48:00Z</dcterms:created>
  <dc:creator>Пожидаева Анна</dc:creator>
  <dc:description/>
  <cp:keywords/>
  <dc:language>en-US</dc:language>
  <cp:lastModifiedBy>User</cp:lastModifiedBy>
  <cp:lastPrinted>2024-08-15T16:47:00Z</cp:lastPrinted>
  <dcterms:modified xsi:type="dcterms:W3CDTF">2024-08-15T13:48:00Z</dcterms:modified>
  <cp:revision>2</cp:revision>
  <dc:subject/>
  <dc:title/>
</cp:coreProperties>
</file>