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БЕЛГОРОД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  <w:lang w:val="en-US" w:eastAsia="en-US"/>
        </w:rPr>
        <w:drawing>
          <wp:inline distT="0" distB="0" distL="0" distR="0">
            <wp:extent cx="526415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С Т А Н О В Л Е Н И Е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СОВЕТА ДЕПУТАТОВ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РООСКОЛЬСКОГО ГОРОДСКОГО ОКРУГ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31 » декабря 2014 г.</w:t>
        <w:tab/>
        <w:tab/>
        <w:tab/>
        <w:tab/>
        <w:tab/>
        <w:t xml:space="preserve">      </w:t>
        <w:tab/>
        <w:t xml:space="preserve">                          № 75-01-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ставлении сведений о доходах, расходах, об имуществе, обязательствах имущественного характе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02 марта 2007 года № 25-ФЗ  «О муниципальной службе в Российской Федерации», от 25 декабря 2008 года          № 273-ФЗ «О противодействии коррупции» и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конами Белгородской области от 24 сентября 2007 года № 150 «Об особенностях организации муниципальной службы в Белгородской области» и от 5 апреля 2013 года № 188 «О внесении изменений в некоторые законы Белгородской области в связи с установлением контроля за соответствием расходов отдельных категорий лиц их доходам»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орядок представления сведений о доходах, расходах, об имуществе, обязательствах имущественного характера (прилагается на 4 листах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остановление председателя Совета депутатов Старооскольского городского округа от 24 мая 2010 года № 49-01-04 «О представлении сведений о доходах, об имуществе, обязательствах имущественного характера, проверке их полноты и достоверности»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остановление председателя Совета депутатов Старооскольского городского округа от 23 декабря 2011 года № 59-01-03 «О внесении изменений в Порядок представления сведений о доходах, об имуществе, обязательствах имущественного характера, проверке их полноты и достоверности»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остановление председателя Совета депутатов Старооскольского городского округа от 21 января 2013 года № 16-01-03 «О внесении изменений в Порядок представления сведений о доходах, об имуществе, обязательствах имущественного характера, проверке их полноты и достоверности»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остановление председателя Совета депутатов Старооскольского городского округа от 06 мая 2013 года № 36-01-03 «О внесении изменений в Порядок представления сведений о доходах, об имуществе, обязательствах имущественного характера, проверке их полноты и достоверности»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Постановление председателя Совета депутатов Старооскольского городского округа от 09 апреля 2014 года № 17-01-03 «О предоставлении лицами, замещающими должности муниципальной службы Совета депутатов Старооскольского городского округа, сведений о расходах»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left="0" w:right="-5" w:firstLine="709"/>
        <w:jc w:val="both"/>
        <w:rPr/>
      </w:pPr>
      <w:r>
        <w:rPr>
          <w:sz w:val="26"/>
          <w:szCs w:val="26"/>
        </w:rPr>
        <w:t>Настоящее постановление вступает в силу с 01 января 2015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Старооскольского городского округа                                                  И.В. Потапов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5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2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jc w:val="center"/>
    </w:pPr>
    <w:rPr>
      <w:rFonts w:cs="Times New Roman"/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57:00Z</dcterms:created>
  <dc:creator>user</dc:creator>
  <dc:description/>
  <cp:keywords/>
  <dc:language>en-US</dc:language>
  <cp:lastModifiedBy>Пользователь</cp:lastModifiedBy>
  <cp:lastPrinted>2015-01-16T14:35:00Z</cp:lastPrinted>
  <dcterms:modified xsi:type="dcterms:W3CDTF">2015-01-20T15:02:00Z</dcterms:modified>
  <cp:revision>109</cp:revision>
  <dc:subject/>
  <dc:title> </dc:title>
</cp:coreProperties>
</file>