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Style20"/>
        <w:spacing w:before="0" w:after="0"/>
        <w:ind w:left="5245" w:hanging="0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Style20"/>
        <w:spacing w:before="0" w:after="0"/>
        <w:ind w:left="5245" w:hanging="0"/>
        <w:rPr>
          <w:sz w:val="26"/>
          <w:szCs w:val="26"/>
        </w:rPr>
      </w:pPr>
      <w:r>
        <w:rPr>
          <w:sz w:val="26"/>
          <w:szCs w:val="26"/>
        </w:rPr>
        <w:t>Старооскольского городского округа</w:t>
      </w:r>
    </w:p>
    <w:p>
      <w:pPr>
        <w:pStyle w:val="Style20"/>
        <w:spacing w:before="0" w:after="0"/>
        <w:ind w:left="5245" w:hanging="0"/>
        <w:rPr>
          <w:sz w:val="26"/>
          <w:szCs w:val="26"/>
        </w:rPr>
      </w:pPr>
      <w:r>
        <w:rPr>
          <w:sz w:val="26"/>
          <w:szCs w:val="26"/>
        </w:rPr>
        <w:t>от 26 ноября 2010 г. № 512</w:t>
      </w:r>
    </w:p>
    <w:p>
      <w:pPr>
        <w:pStyle w:val="Normal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  <w:t xml:space="preserve">Информация </w:t>
      </w:r>
    </w:p>
    <w:p>
      <w:pPr>
        <w:pStyle w:val="Normal"/>
        <w:ind w:firstLine="9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б исполнении целевой программы по благоустройству и озеленению дворовых территорий микрорайонов города Старый Оскол»</w:t>
      </w:r>
    </w:p>
    <w:p>
      <w:pPr>
        <w:pStyle w:val="Normal"/>
        <w:ind w:right="-108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5"/>
        <w:jc w:val="both"/>
        <w:rPr/>
      </w:pPr>
      <w:r>
        <w:rPr>
          <w:sz w:val="26"/>
          <w:szCs w:val="26"/>
        </w:rPr>
        <w:t>Целевая программа по благоустройству и озеленению дворовых территорий микрорайонов города Старый Оскол была утверждена решением Совета депутатов  Старооскольского городского округа от 15 августа 2008 года № 141 (с изменениями от 29 декабря 2009 года № 390) (далее - Программа) в целях приведения в нормальное техническое состояние дворовых территорий микрорайонов Горняк и Жукова города Старый Оскол путем их благоустройства и озеленения, создания благоприятных условий для проживания граждан.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реализации Программы с августа 2008 года по 01 сентября 2010 года. 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Согласно приложению к решению Совета депутатов Старооскольского городского округа от 29 декабря 2009 года № 390 объем финансирования для реализации Программы в 2010 году 17 903,400 тыс. руб.</w:t>
      </w:r>
    </w:p>
    <w:p>
      <w:pPr>
        <w:pStyle w:val="Normal"/>
        <w:ind w:firstLine="705"/>
        <w:jc w:val="both"/>
        <w:rPr/>
      </w:pPr>
      <w:r>
        <w:rPr>
          <w:sz w:val="26"/>
          <w:szCs w:val="26"/>
        </w:rPr>
        <w:t>В связи с увеличением объемов и для сокращения сроков реализации Программы за 2010 год были выделены средства в размере 30 077 тыс. руб. на реализацию данной программы из местного бюджета согласно Приложению № 6 к решению Совета депутатов Старооскольского городского округа от 13.07.2010        № 447, в том числе по статьям: «Благоустройство микрорайона Горняк» - 16 132 тыс. руб., «Благоустройство микрорайона Жукова» - 13 945 тыс. руб. Было выполнено работ на сумму 31 423, 028 тыс. руб. из средств бюджета Старооскольского городского округа, в том числе по статьям: «Благоустройство микрорайона Горняк» - 15 928, 138 тыс. руб, «Благоустройство микрорайона Жукова» - 13 668, 753 тыс. руб., по статье «Благоустройство. Строительство детских игровых площадок» - 1 826, 134 тыс. руб.</w:t>
      </w:r>
    </w:p>
    <w:p>
      <w:pPr>
        <w:pStyle w:val="Normal"/>
        <w:ind w:firstLine="705"/>
        <w:jc w:val="both"/>
        <w:rPr/>
      </w:pPr>
      <w:r>
        <w:rPr>
          <w:sz w:val="26"/>
          <w:szCs w:val="26"/>
        </w:rPr>
        <w:t xml:space="preserve">Информация за 2008-2010 гг. о благоустройстве внутридворовых территорий микрорайонов Горняк и Жукова представлена в таблицах (приложение 1 на 3 листах, приложение 2 на 3 листах, приложение 3 на 4 листах). </w:t>
      </w:r>
    </w:p>
    <w:p>
      <w:pPr>
        <w:pStyle w:val="Normal"/>
        <w:widowControl w:val="false"/>
        <w:tabs>
          <w:tab w:val="clear" w:pos="709"/>
          <w:tab w:val="right" w:pos="8640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right" w:pos="8640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3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Courier New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Courier New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Courier New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Tahoma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Обычный (веб)"/>
    <w:basedOn w:val="Normal"/>
    <w:qFormat/>
    <w:pPr>
      <w:suppressAutoHyphens w:val="true"/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2:19:00Z</dcterms:created>
  <dc:creator>Сухорукова</dc:creator>
  <dc:description/>
  <cp:keywords/>
  <dc:language>en-US</dc:language>
  <cp:lastModifiedBy>Пользователь</cp:lastModifiedBy>
  <cp:lastPrinted>2010-09-20T15:24:00Z</cp:lastPrinted>
  <dcterms:modified xsi:type="dcterms:W3CDTF">2010-11-25T14:59:00Z</dcterms:modified>
  <cp:revision>5</cp:revision>
  <dc:subject/>
  <dc:title> </dc:title>
</cp:coreProperties>
</file>