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26 ноября 2010 г.                                                                                                   № 5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целевой программы по благоустройству и озеленению дворовых территорий микрорайонов города Старый Оскол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слушав и обсудив информацию об исполнении целевой программы по благоустройству и озеленению дворовых территорий микрорайонов города Старый Оскол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ConsPlusNormal"/>
        <w:widowControl/>
        <w:ind w:firstLine="7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0" w:firstLine="76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ь к сведению информацию об исполнении целевой программы по благоустройству и озеленению дворовых территорий микрорайонов города Старый Оскол (прилагается на 12 листах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40"/>
          <w:tab w:val="left" w:pos="-5245" w:leader="none"/>
        </w:tabs>
        <w:autoSpaceDE w:val="false"/>
        <w:ind w:left="0" w:firstLine="769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Признать </w:t>
      </w:r>
      <w:r>
        <w:rPr>
          <w:sz w:val="26"/>
          <w:szCs w:val="26"/>
        </w:rPr>
        <w:t>целевую программу по благоустройству и озеленению дворовых территорий микрорайонов города Старый Оско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zxx" w:bidi="zxx"/>
        </w:rPr>
        <w:t>не исполненной в установленный ср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40"/>
          <w:tab w:val="left" w:pos="-5245" w:leader="none"/>
        </w:tabs>
        <w:autoSpaceDE w:val="false"/>
        <w:ind w:left="0" w:firstLine="769"/>
        <w:rPr>
          <w:sz w:val="26"/>
          <w:szCs w:val="26"/>
        </w:rPr>
      </w:pPr>
      <w:r>
        <w:rPr>
          <w:sz w:val="26"/>
          <w:szCs w:val="26"/>
        </w:rPr>
        <w:t>Администрации Старооскольского городского округа принять меры по исполнению целевой программы по благоустройству и озеленению дворовых территорий микрорайонов города Старый Оскол в полном объем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40"/>
          <w:tab w:val="left" w:pos="-5245" w:leader="none"/>
        </w:tabs>
        <w:autoSpaceDE w:val="false"/>
        <w:ind w:left="0" w:firstLine="769"/>
        <w:rPr>
          <w:sz w:val="26"/>
          <w:szCs w:val="26"/>
        </w:rPr>
      </w:pPr>
      <w:r>
        <w:rPr>
          <w:sz w:val="26"/>
          <w:szCs w:val="26"/>
        </w:rPr>
        <w:t>Рекомендовать главе администрации Старооскольского городского округа Шишкину П.Е. привлечь к ответственности должностных лиц, виновных в неисполнении целевой программы по благоустройству и озеленению дворовых территорий микрорайонов города Старый Оскол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</w:rPr>
        <w:t>Настоящее решение вступает в силу со дня его подписания.</w:t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TextBody"/>
        <w:ind w:hanging="0"/>
        <w:jc w:val="left"/>
        <w:rPr/>
      </w:pPr>
      <w:r>
        <w:rPr>
          <w:sz w:val="26"/>
          <w:szCs w:val="26"/>
        </w:rPr>
        <w:t>Старооскольского городского округа                                                   И.В. Потап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798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14:00Z</dcterms:created>
  <dc:creator>user</dc:creator>
  <dc:description/>
  <cp:keywords/>
  <dc:language>en-US</dc:language>
  <cp:lastModifiedBy>Пользователь</cp:lastModifiedBy>
  <cp:lastPrinted>2010-11-13T14:22:00Z</cp:lastPrinted>
  <dcterms:modified xsi:type="dcterms:W3CDTF">2010-11-26T09:54:00Z</dcterms:modified>
  <cp:revision>15</cp:revision>
  <dc:subject/>
  <dc:title> </dc:title>
</cp:coreProperties>
</file>