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25 февраля 2011 г.                                                                                                     № 53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/>
      </w:pPr>
      <w:r>
        <w:rPr>
          <w:b/>
          <w:bCs/>
          <w:sz w:val="26"/>
          <w:szCs w:val="26"/>
        </w:rPr>
        <w:t>О внесении изменений в решение Совета депутатов Старооскольского городского округа от 20 декабря 2010 года № 517 «О бюджете Старооскольского городского округа на 2011 год»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3" w:firstLine="709"/>
        <w:jc w:val="both"/>
        <w:rPr/>
      </w:pPr>
      <w:r>
        <w:rPr>
          <w:sz w:val="26"/>
          <w:szCs w:val="26"/>
        </w:rPr>
        <w:t xml:space="preserve">Во исполнение мероприятий по стабилизации финансово - экономической  ситуации в Старооскольском городском округе, в целях погашения кредиторской задолженности бюджетными учреждениями, в связи с внесением  изменений в бюджетную классификацию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</w:t>
        <w:tab/>
        <w:t>Внести в решение Совета депутатов Старооскольского городского округа от 20 декабря 2010 года № 517 «О бюджете Старооскольского городского округа на 2011 год» следующие изменения:</w:t>
      </w:r>
      <w:r>
        <w:rPr>
          <w:szCs w:val="26"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  <w:szCs w:val="26"/>
        </w:rPr>
        <w:t>1.1.</w:t>
        <w:tab/>
        <w:t xml:space="preserve">Пункт 20 изложить в следующей редакции: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0.</w:t>
        <w:tab/>
        <w:t>Установить размер резервного фонда администрации Старооскольского городского округа в сумме</w:t>
      </w:r>
      <w:r>
        <w:rPr>
          <w:b w:val="false"/>
          <w:szCs w:val="26"/>
          <w:shd w:fill="FFFFFF" w:val="clear"/>
        </w:rPr>
        <w:t xml:space="preserve"> 57 350 </w:t>
      </w:r>
      <w:r>
        <w:rPr>
          <w:b w:val="false"/>
          <w:szCs w:val="26"/>
        </w:rPr>
        <w:t>тыс. рублей.»;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  <w:szCs w:val="26"/>
        </w:rPr>
        <w:t>1.2.</w:t>
        <w:tab/>
        <w:t>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«26.</w:t>
        <w:tab/>
        <w:t>Установить верхний предел муниципального внутреннего долга Старооскольского городского округа на 01 января 2012 года в сумме                            454 521 тыс. рублей (четыреста пятьдесят четыре миллиона пятьсот двадцать одна тысяча рублей) (приложение 15 на 1 листе).»;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  <w:szCs w:val="26"/>
        </w:rPr>
        <w:t>1.3.</w:t>
        <w:tab/>
        <w:t>Пункт 27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«27.</w:t>
        <w:tab/>
        <w:t>Установить предельный объем муниципального долга Старооскольского городского округа на 2011 год в сумме 659 521 тыс. рублей (шестьсот пятьдесят девять миллионов пятьсот двадцать одна тысяча рублей).»;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  <w:szCs w:val="26"/>
        </w:rPr>
        <w:t>1.4.</w:t>
        <w:tab/>
        <w:t>Приложение 1 изложить в новой редакции (приложение 1 на 2 листах)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5.</w:t>
        <w:tab/>
        <w:t>Приложение 2 изложить в новой редакции (приложение 2 на 29 листах)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6.</w:t>
        <w:tab/>
        <w:t>Приложение 3 изложить в новой редакции (приложение 3 на 1 листе)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7.</w:t>
        <w:tab/>
        <w:t>Приложение 4 изложить в новой редакции (приложение 4 на 17 листах)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8.</w:t>
        <w:tab/>
        <w:t>Приложение 5 изложить в новой редакции (приложение 5 на 7 листах)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 w:val="false"/>
          <w:szCs w:val="26"/>
        </w:rPr>
        <w:t>1.9.</w:t>
        <w:tab/>
        <w:t>Приложение 8 изложить в новой редакции (приложение 6 на 2 листах);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  <w:szCs w:val="26"/>
        </w:rPr>
        <w:t>1.10.</w:t>
        <w:tab/>
        <w:t xml:space="preserve">Приложение 10 изложить в новой редакции </w:t>
      </w:r>
      <w:r>
        <w:rPr>
          <w:b w:val="false"/>
          <w:szCs w:val="26"/>
          <w:shd w:fill="FFFFFF" w:val="clear"/>
        </w:rPr>
        <w:t>(приложение 7 на 283 листах)</w:t>
      </w:r>
      <w:r>
        <w:rPr>
          <w:b w:val="false"/>
          <w:szCs w:val="26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1.</w:t>
        <w:tab/>
        <w:t>В приложение 11 внести изменения, дополнив Раздел 1 «Здания, помещения, сооружения и иные объекты недвижимости муниципального фонда, подлежащие продаже в соответствии с Федеральным законом от 21 декабря                 2001 года № 178-ФЗ «О приватизации государственного и муниципального имущества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 заявлениям юридических и физических лиц» пунктом 176.1 следующего содержания: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410"/>
        <w:gridCol w:w="243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котельной с прилегающими к ней строениями и теплосетями, г. Старый Оскол, станция Котёл, промузел, площадка «Тепличная», проезд        Ш-4, №3, в том числ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68,26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4 квартал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корпус котельной (основной пл. - 6919,27 кв.м., вспомогательной пл. - 1303,86 кв.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,13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ораспределительный пункт и сети газ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1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сосная пожарот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7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лубленный скл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23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лад реаг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2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фтеловушка произв. 200 м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6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ещение резервуара маз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2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ещение резервуара маз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2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нция перекачки сточн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75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зуто - насосная ст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25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езервуары и площадка для выгре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Старооскольский район, с. Городище, ул.Ленина, дом 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99,9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 квартал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.12. Приложение 12 изложить в новой редакции (приложение 8 на 10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.13.</w:t>
        <w:tab/>
        <w:t>Приложение 13 изложить в новой редакции (приложение 9 на 1 листе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.14.</w:t>
        <w:tab/>
        <w:t>Приложение 15 изложить в новой редакции (приложение 10 на 1 листе);</w:t>
      </w:r>
    </w:p>
    <w:p>
      <w:pPr>
        <w:pStyle w:val="TextBody"/>
        <w:tabs>
          <w:tab w:val="clear" w:pos="708"/>
          <w:tab w:val="left" w:pos="1134" w:leader="none"/>
        </w:tabs>
        <w:ind w:right="-45" w:firstLine="709"/>
        <w:jc w:val="both"/>
        <w:rPr/>
      </w:pPr>
      <w:r>
        <w:rPr>
          <w:b w:val="false"/>
          <w:szCs w:val="26"/>
        </w:rPr>
        <w:t>1.15.</w:t>
        <w:tab/>
        <w:t xml:space="preserve">Приложение 16 изложить в новой редакции (приложение 11 на                6 листах)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.</w:t>
        <w:tab/>
        <w:t xml:space="preserve">Настоящее решение вступает в силу со дня его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Старооскольского городского округа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7" w:top="1134" w:footer="0" w:bottom="56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14:00Z</dcterms:created>
  <dc:creator>Гулина</dc:creator>
  <dc:description/>
  <cp:keywords/>
  <dc:language>en-US</dc:language>
  <cp:lastModifiedBy>SamLab.ws</cp:lastModifiedBy>
  <cp:lastPrinted>2011-02-17T08:29:00Z</cp:lastPrinted>
  <dcterms:modified xsi:type="dcterms:W3CDTF">2011-03-01T07:47:00Z</dcterms:modified>
  <cp:revision>32</cp:revision>
  <dc:subject/>
  <dc:title>РОССИЙСКАЯ ФЕДЕРАЦИЯ </dc:title>
</cp:coreProperties>
</file>