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25 февраля 2011 г. № 535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/>
      </w:pPr>
      <w:r>
        <w:rPr>
          <w:sz w:val="26"/>
          <w:szCs w:val="26"/>
        </w:rPr>
        <w:t>«Приложение 5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  <w:tab/>
        <w:tab/>
        <w:tab/>
        <w:tab/>
        <w:tab/>
        <w:tab/>
        <w:tab/>
        <w:tab/>
        <w:t>от 20 декабря 2010 г. № 5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администраторов доходов бюджета Старооскольского городского округа в 2011 году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983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880"/>
        <w:gridCol w:w="5760"/>
        <w:gridCol w:w="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районная инспекция ФНС России № 4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1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1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2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4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   в    виде    выигрышей    и   призов  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5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6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41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42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5 02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2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5 0302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20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1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2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50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10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30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9 07040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50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0301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3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нутренних дел по городу Старый Оско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4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0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по надзору за техническим состоянием самоходных машин и других видов техники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4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етеринарии при Правительстве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ветеринарному и фитосанитарному надзору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охране  и использовании животного ми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 по  искам о возмещении вреда, причиненного окружающей среде, подлежащие зачислению в бюджеты городских округов   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е-Донское управление Федеральной службы по экологическому, технологическому и атомному надзору</w:t>
            </w:r>
          </w:p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3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природопользования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4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73 04 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3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 по  искам о возмещении вреда, причиненного окружающей среде, подлежащие зачислению в бюджеты городских округов  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судебных приставов по Белгородской области</w:t>
            </w:r>
          </w:p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миграционной службы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рган Федеральной службы государственной статистики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труду и занятости населе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защиты прав потребителей и благополучия человек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3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17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835" w:hRule="atLeast"/>
        </w:trPr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го-Восточный отдел Территориального управления Роспотребнадзора по железнодорожному транспорт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государственного автодорожного надзор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0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строительства, транспорта и жилищно-коммунального хозяйств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ссия по государственному регулированию цен и тарифов в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храны и использования объектов животного мира, водных биологических ресурсов и среды их обита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– государственная инспекция по охране почв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</w:tbl>
    <w:p>
      <w:pPr>
        <w:pStyle w:val="Normal"/>
        <w:ind w:left="9204" w:hanging="0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».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1:00Z</dcterms:created>
  <dc:creator>burceva</dc:creator>
  <dc:description/>
  <cp:keywords/>
  <dc:language>en-US</dc:language>
  <cp:lastModifiedBy>Прасолов</cp:lastModifiedBy>
  <cp:lastPrinted>2011-02-14T18:49:00Z</cp:lastPrinted>
  <dcterms:modified xsi:type="dcterms:W3CDTF">2011-02-24T09:42:00Z</dcterms:modified>
  <cp:revision>15</cp:revision>
  <dc:subject/>
  <dc:title>Приложение № 5</dc:title>
</cp:coreProperties>
</file>