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5 февраля 2011 г. № 535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>
          <w:sz w:val="26"/>
          <w:szCs w:val="26"/>
        </w:rPr>
        <w:t>«Приложение 4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0 декабря  2010 г. № 517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ов бюджета Старооскольского городского округа в 2011 году – органы местного самоуправления Старооскольского городского округа, бюджетные учреждения Старооскольского городского округа, а также организации, подведомственные органам местного самоуправления 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Фонд содействия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Имущественный цент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Фонд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3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1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0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1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Архангель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ладимировской сельской территории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родище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олгополя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митрие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наме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азач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от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Лапыги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Незнам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ух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зер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есч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туд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Роговат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роки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лдат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осее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Шатал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здоровление детей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тельное учреждение дополнительного профессионального образования (повышения квалификации) специалистов «Старооскольский центр Интернет-образова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>Прочие доходы от оказания платных услуг получателями средств бюджетов городских округов и компенсации</w:t>
            </w:r>
            <w:r>
              <w:rPr>
                <w:szCs w:val="26"/>
              </w:rPr>
              <w:t xml:space="preserve"> </w:t>
            </w:r>
            <w:r>
              <w:rPr>
                <w:b w:val="false"/>
                <w:szCs w:val="26"/>
              </w:rPr>
              <w:t>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8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Редакция газеты «Оскольский край»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Управление капитального строительства» Староосколь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11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Центральная диспетчерская служба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Пассажирское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Управление жизнеобеспечением и развитием Старооскольского городского округа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ое образовательное медицинское учреждение «Старооскольский медицинский колледж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пытное лесоохотничье учреждение «Старооскольско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гражданской обороны и чрезвычайным ситуациям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».   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Прасолов</cp:lastModifiedBy>
  <cp:lastPrinted>2011-02-07T17:54:00Z</cp:lastPrinted>
  <dcterms:modified xsi:type="dcterms:W3CDTF">2011-02-21T13:29:00Z</dcterms:modified>
  <cp:revision>15</cp:revision>
  <dc:subject/>
  <dc:title>Администраторы</dc:title>
</cp:coreProperties>
</file>