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</w:t>
      </w:r>
    </w:p>
    <w:p>
      <w:pPr>
        <w:pStyle w:val="Style18"/>
        <w:spacing w:before="0" w:after="0"/>
        <w:ind w:left="4678" w:hanging="0"/>
        <w:rPr>
          <w:sz w:val="26"/>
        </w:rPr>
      </w:pPr>
      <w:r>
        <w:rPr>
          <w:sz w:val="26"/>
        </w:rPr>
        <w:t>к решению Совета депутатов</w:t>
      </w:r>
    </w:p>
    <w:p>
      <w:pPr>
        <w:pStyle w:val="Style18"/>
        <w:spacing w:before="0" w:after="0"/>
        <w:ind w:left="4678" w:hanging="0"/>
        <w:rPr>
          <w:sz w:val="26"/>
        </w:rPr>
      </w:pPr>
      <w:r>
        <w:rPr>
          <w:sz w:val="26"/>
        </w:rPr>
        <w:t>Старооскольского городского округа</w:t>
      </w:r>
    </w:p>
    <w:p>
      <w:pPr>
        <w:pStyle w:val="Style18"/>
        <w:spacing w:before="0" w:after="0"/>
        <w:ind w:left="4678" w:hanging="0"/>
        <w:rPr>
          <w:sz w:val="26"/>
        </w:rPr>
      </w:pPr>
      <w:r>
        <w:rPr>
          <w:sz w:val="26"/>
        </w:rPr>
        <w:t>от 07 апреля 2011 г. № 55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>о</w:t>
      </w:r>
      <w:r>
        <w:rPr>
          <w:rFonts w:eastAsia="Times New Roman" w:cs="Times New Roman" w:ascii="Times New Roman" w:hAnsi="Times New Roman"/>
          <w:b/>
          <w:sz w:val="26"/>
        </w:rPr>
        <w:t xml:space="preserve"> ходе исполнения решения Совета депутатов Старооскольского городского округа от 07 октября 2008 года № 174 «О зачислении в бюджет Старооскольского городского округа части прибыли муниципальных унитарных предприятий и утверждении Положения о порядке перечисления части прибыли муниципальных унитарных предприятий в бюджет Старооскольского городского округ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Основной целью </w:t>
      </w:r>
      <w:r>
        <w:rPr>
          <w:rFonts w:eastAsia="Times New Roman" w:cs="Times New Roman" w:ascii="Times New Roman" w:hAnsi="Times New Roman"/>
          <w:sz w:val="26"/>
        </w:rPr>
        <w:t xml:space="preserve">Положения о порядке перечисления части прибыли муниципальных унитарных предприятий в бюджет Старооскольского городского округа является </w:t>
      </w:r>
      <w:r>
        <w:rPr>
          <w:rFonts w:cs="Times New Roman" w:ascii="Times New Roman" w:hAnsi="Times New Roman"/>
          <w:sz w:val="26"/>
        </w:rPr>
        <w:t>повышение эффективности использования муниципального имущества Старооскольского городского округа и обеспечение роста поступления в бюджет Старооскольского городского округа части прибыли муниципальных унитарных пред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>Администратором доходов бюджета Старооскольского городского округа от поступлений части прибыли, остающейся в распоряжении муниципальных унитарных предприятий после уплаты налогов и иных обязательных платежей является Департамент имущественных и земельных отношений администрации Старооскольского городского округа (далее – Департамен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>Департамент ежегодно представляет в департамент финансов и бюджетной политики администрации Старооскольского городского округа прогнозный расчет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ступления части прибыли, остающейся в распоряжении после уплаты налогов и иных обязательных платежей, на очередной финансовый год на основании данных, полученных от муниципальных унитарных предприятий.</w:t>
      </w:r>
    </w:p>
    <w:p>
      <w:pPr>
        <w:pStyle w:val="Textbodyindent"/>
        <w:widowControl w:val="false"/>
        <w:suppressAutoHyphens w:val="true"/>
        <w:autoSpaceDE w:val="true"/>
        <w:rPr/>
      </w:pPr>
      <w:r>
        <w:rPr/>
        <w:t xml:space="preserve">По данным бухгалтерской отчетности муниципальных унитарных предприятий (предоставляемой не позднее 30 числа месяца, следующего за отчетным кварталом, а по итогам года – не позднее 30 марта года, следующего за отчетным) Департамент ежемесячно начисляет, ведет учет и контроль за правильностью исчисления, полнотой и своевременностью осуществления платежей в бюджет Старооскольского городского округа части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Textbodyindent"/>
        <w:widowControl w:val="false"/>
        <w:suppressAutoHyphens w:val="true"/>
        <w:autoSpaceDE w:val="true"/>
        <w:rPr/>
      </w:pPr>
      <w:r>
        <w:rPr/>
        <w:t>Информация о перечислении части прибыли муниципальных унитарных предприятий, остающейся после уплаты налогов и иных обязательных платежей за 2009 год представлена в приложении 1, за 2010 год – в приложении 2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На территории Старооскольского городского округа в 2009 году фактически осуществляло деятельность 19 муниципальных унитарных предприятий, в 2010 году - 18 муниципальных унитарных предприятий, которые перечислили часть прибыли в 2009 году - 10 268 330,84 рублей, в 2010 году - 13 432 315,67 рублей.</w:t>
        <w:tab/>
        <w:t>С руководителями предприятий, нарушившими сроки перечисления части прибыли, проводилась разъясните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о состоянию на 01.01.2011 года задолженность за муниципальными унитарными предприятиями отсутству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56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Text body indent"/>
    <w:basedOn w:val="Standard"/>
    <w:qFormat/>
    <w:pPr>
      <w:suppressAutoHyphens w:val="false"/>
      <w:autoSpaceDE w:val="false"/>
      <w:ind w:firstLine="709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7:00Z</dcterms:created>
  <dc:creator>SamLab.ws</dc:creator>
  <dc:description/>
  <cp:keywords/>
  <dc:language>en-US</dc:language>
  <cp:lastModifiedBy>User</cp:lastModifiedBy>
  <cp:lastPrinted>2011-03-24T17:06:00Z</cp:lastPrinted>
  <dcterms:modified xsi:type="dcterms:W3CDTF">2011-04-06T10:49:00Z</dcterms:modified>
  <cp:revision>9</cp:revision>
  <dc:subject/>
  <dc:title/>
</cp:coreProperties>
</file>