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тарооскольского городского округа</w:t>
      </w:r>
    </w:p>
    <w:p>
      <w:pPr>
        <w:pStyle w:val="Normal"/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07 апреля 2011 года № 567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ходе исполнения решения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 от 18 августа 2010 года № 46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орядке утверждения перечней информации о деятельности органов местного самоуправления Старооскольского городского округа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депутатов Старооскольского городского округа от 18 августа 2010 года № 469 был утвержден Порядок утверждения перечней информации о деятельности органов местного самоуправления Стар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Целью принятия названного решения являлось обеспечение реализации прав граждан и организаций на доступ к информации о деятельности органов местного самоуправления Старооскольского городского округ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исполнение подпункта 1.2 решения Совета депутатов Старооскольского городского округа от 18 августа 2010 года № 469 «О порядке утверждения перечней информации о деятельности органов местного самоуправления Старооскольского городского округа» было издано распоряжение главы администрации Старооскольского городского округа от 24 сентября 2010 года      № 92-рх «Об утверждении перечня информации о деятельности главы администрации Старооскольского городского округа и администрации Старооскольского городского округа, размещаемой на официальном Интернет-сайте органов местного самоуправления Старооскольского городского округ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исполнение пункта 2 решения Совета депутатов Старооскольского городского округа от 18 августа 2010 года № 469 «О порядке утверждения перечней информации о деятельности органов местного самоуправления Старооскольского городского округа» было издано постановление главы администрации Старооскольского городского округа от 01 декабря 2010 года         № 5099 «Об утверждении Положения о порядке организации доступа к информации о деятельности главы администрации Старооскольского городского округа и администрации Старооскольского городского округ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firstLine="708"/>
        <w:jc w:val="both"/>
        <w:rPr/>
      </w:pPr>
      <w:r>
        <w:rPr>
          <w:sz w:val="26"/>
          <w:szCs w:val="26"/>
        </w:rPr>
        <w:t>Распоряжение главы администрации Старооскольского городского округа от 24 сентября 2010 года № 92-рх «Об утверждении перечня информации о деятельности главы администрации Старооскольского городского округа и администрации Старооскольского городского округа, размещаемой на официальном Интернет-сайте органов местного самоуправления Старооскольского городского округа» на 5 листа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2. Постановление главы администрации Старооскольского городского округа от 01 декабря 2010 года № 5099 «Об утверждении Положения о порядке организации доступа к информации о деятельности главы администрации Старооскольского городского округа и администрации Старооскольского городского округа» на 6 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5:00Z</dcterms:created>
  <dc:creator>Чаус</dc:creator>
  <dc:description/>
  <cp:keywords/>
  <dc:language>en-US</dc:language>
  <cp:lastModifiedBy>User</cp:lastModifiedBy>
  <cp:lastPrinted>2011-03-01T12:02:00Z</cp:lastPrinted>
  <dcterms:modified xsi:type="dcterms:W3CDTF">2011-04-06T11:10:00Z</dcterms:modified>
  <cp:revision>7</cp:revision>
  <dc:subject/>
  <dc:title>Отчет </dc:title>
</cp:coreProperties>
</file>