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ГОРОДСКАЯ ОБЛАСТЬ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drawing>
          <wp:inline distT="0" distB="0" distL="0" distR="0">
            <wp:extent cx="52387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Black" w:hAnsi="Arial Black" w:cs="Arial Black"/>
          <w:b w:val="false"/>
          <w:b w:val="false"/>
          <w:bCs/>
          <w:sz w:val="20"/>
        </w:rPr>
      </w:pPr>
      <w:r>
        <w:rPr>
          <w:rFonts w:cs="Arial Black" w:ascii="Arial Black" w:hAnsi="Arial Black"/>
          <w:b w:val="false"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>СОВЕТ ДЕПУТАТОВ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sz w:val="26"/>
          <w:szCs w:val="26"/>
        </w:rPr>
        <w:t>27 мая 2011 г.                                                                                                            № 578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467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исполнении бюджета Старооскольского городского округа за 2010 год</w:t>
      </w:r>
    </w:p>
    <w:p>
      <w:pPr>
        <w:pStyle w:val="TextBody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материал по исполнению бюджета Старооскольского городского округа за 2010 год, в соответствии с Бюджетным кодексом Российской Федерации, Положением о бюджетном устройстве и бюджетном процессе в Старооскольском городском округе, руководствуясь Уставом Старооскольского городского округа, Совет депутатов Старооскольского городского округ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тчет об исполнении бюджета Старооскольского городского округа за 2010 год по доходам в сумме 4 355 296 тыс. рублей, по расходам в сумме 4 491 934 тыс. рублей с превышением расходов над доходами (дефицит бюджета) в сумме 136 638 тыс. рублей, с показателям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По распределению доходов бюджета Старооскольского городского округа за 2010 год по кодам классификации доходов бюджетов согласно приложению 1 на 20 листах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 По распределению доходов бюджета Старооскольского городского округа за 2010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 на 7 листах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 По распределению расходов бюджета по ведомственной структуре расходов бюджета Старооскольского городского округа за 2010 год согласно приложению 3 на 66 листах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4. По распределению расходов бюджета Старооскольского городского округа за 2010 год по разделам и подразделам классификации расходов бюджетов согласно приложению 4 на 2 листах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5. По распределению расходов бюджета Старооскольского городского округа за 2010 год по разделам и подразделам, целевым статьям и видам расходов классификации расходов бюджетов согласно приложению 5 на 25 листах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6. По источникам внутреннего финансирования дефицита бюджета Старооскольского городского округа за 2010 год по кодам классификации источников финансирования дефицитов бюджетов согласно приложению 6 на 2 листах;</w:t>
      </w:r>
    </w:p>
    <w:p>
      <w:pPr>
        <w:pStyle w:val="Normal"/>
        <w:ind w:left="-30" w:firstLine="7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7. По источникам внутреннего финансирования дефицита бюджета Старооскольского городского округа за 2010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7 на 2 листах; </w:t>
      </w:r>
    </w:p>
    <w:p>
      <w:pPr>
        <w:pStyle w:val="Normal"/>
        <w:ind w:left="-30" w:firstLine="739"/>
        <w:jc w:val="both"/>
        <w:rPr/>
      </w:pPr>
      <w:r>
        <w:rPr>
          <w:sz w:val="26"/>
          <w:szCs w:val="26"/>
        </w:rPr>
        <w:t>1.8. По расходам на капитальные вложения и проведение капитальных ремонтов за 2010 год по объектам жизнеобеспечения и социально-культурного назначения Старооскольского городского округа согласно приложению 8 на 7 листах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9. Отчета о результатах приватизации объектов муниципальной собственности в Старооскольском городском округе за 2010 год согласно приложению 9 на 6 листах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10. По исполнению муниципальных целевых программ за 2010 год согласно приложению 10 на 3 листах. 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2. 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 (Рассолов В.М.).</w:t>
      </w:r>
    </w:p>
    <w:p>
      <w:pPr>
        <w:pStyle w:val="TextBody"/>
        <w:tabs>
          <w:tab w:val="clear" w:pos="708"/>
          <w:tab w:val="left" w:pos="1710" w:leader="none"/>
        </w:tabs>
        <w:ind w:left="30" w:firstLine="679"/>
        <w:jc w:val="both"/>
        <w:rPr/>
      </w:pPr>
      <w:r>
        <w:rPr>
          <w:b w:val="false"/>
          <w:szCs w:val="26"/>
        </w:rPr>
        <w:t xml:space="preserve">3. Настоящее решение вступает в силу со дня его официального опубликования. </w:t>
      </w:r>
    </w:p>
    <w:p>
      <w:pPr>
        <w:pStyle w:val="TextBody"/>
        <w:tabs>
          <w:tab w:val="clear" w:pos="708"/>
          <w:tab w:val="left" w:pos="1710" w:leader="none"/>
        </w:tabs>
        <w:ind w:left="30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tabs>
          <w:tab w:val="clear" w:pos="708"/>
          <w:tab w:val="left" w:pos="1710" w:leader="none"/>
        </w:tabs>
        <w:ind w:left="30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tabs>
          <w:tab w:val="clear" w:pos="708"/>
          <w:tab w:val="left" w:pos="1710" w:leader="none"/>
        </w:tabs>
        <w:ind w:left="30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jc w:val="both"/>
        <w:rPr>
          <w:bCs/>
          <w:szCs w:val="26"/>
        </w:rPr>
      </w:pPr>
      <w:r>
        <w:rPr>
          <w:bCs/>
          <w:szCs w:val="26"/>
        </w:rPr>
        <w:t>Глава администрации</w:t>
      </w:r>
    </w:p>
    <w:p>
      <w:pPr>
        <w:pStyle w:val="TextBody"/>
        <w:jc w:val="both"/>
        <w:rPr>
          <w:bCs/>
          <w:szCs w:val="26"/>
        </w:rPr>
      </w:pPr>
      <w:r>
        <w:rPr>
          <w:bCs/>
          <w:szCs w:val="26"/>
        </w:rPr>
        <w:t>Старооскольского городского округа                                               П.Е. Шиш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7" w:top="1493" w:footer="1134" w:bottom="1190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WW8Num3z0">
    <w:name w:val="WW8Num3z0"/>
    <w:qFormat/>
    <w:rPr>
      <w:b w:val="false"/>
      <w:bCs w:val="false"/>
      <w:lang w:val="en-US"/>
    </w:rPr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en-US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basedOn w:val="2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5:19:00Z</dcterms:created>
  <dc:creator>Гулина</dc:creator>
  <dc:description/>
  <cp:keywords/>
  <dc:language>en-US</dc:language>
  <cp:lastModifiedBy>User</cp:lastModifiedBy>
  <cp:lastPrinted>2011-05-25T09:35:00Z</cp:lastPrinted>
  <dcterms:modified xsi:type="dcterms:W3CDTF">2011-05-25T06:31:00Z</dcterms:modified>
  <cp:revision>43</cp:revision>
  <dc:subject/>
  <dc:title>РОССИЙСКАЯ ФЕДЕРАЦИЯ </dc:title>
</cp:coreProperties>
</file>