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4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Старооскольского городского округа</w:t>
      </w:r>
    </w:p>
    <w:p>
      <w:pPr>
        <w:pStyle w:val="Normal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  <w:t>от 30 июня 2011 г. № 59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ные администраторы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оходов бюджета Старооскольского городского округа в 2011 году – органы местного самоуправления Старооскольского городского округа, бюджетные учреждения Старооскольского городского округа, а также организации, подведомственные органам местного самоуправления Старооскольского городск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880"/>
        <w:gridCol w:w="542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Код глав-ного адми-нистра-тор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Код бюджетной классификации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кода бюджетной классифик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имущественных и земельных отношений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1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1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2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503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701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8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9044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1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2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2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2033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3040 04 0000 4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4040 04 0000 4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4 06012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4 06024 04 0000 4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2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мещение потерь  сельскохозяйственного производства, связанных с изъятием сельскохозяйственных угодий, расположенных на территориях городских округов (по обязательствам, возникшим до 1 января 2008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Фонд содействия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4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02 02102 04 0000 151 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закупку автотранспортных средств и коммунальной техник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Имущественный центр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партамент финансов и бюджетной политик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08 07150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50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разрешения на установку рекламной конструкции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2032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1 03040 04 0000 12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18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16 23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6 90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1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 и субвенций прошлых лет небюджетными организация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8 04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ходы бюджетов городских округ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, поступивших  от  государственной корпорации Фонд содействия реформированию жилищно-коммунального хозяйств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сидии бюджетам  городских  округов  на обеспечение  мероприятий  по  переселению граждан из аварийного жилищного фонда  за счет средств, поступивших от государственной корпорации Фонд содействия  реформированию жилищно-коммунального хозяйства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обеспечение мероприятий  по  капитальному ремонту  многоквартирных  домов  за  счет средств бюджет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циальной защиты насел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873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208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осуществление мероприятий по обеспечению жильем граждан Российской Федерации, проживающих в сельской мест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1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132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7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6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еликой Отечественной войны 1941 – 1945 годов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7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21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1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(сумма платеж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2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(пени и проценты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08 07173 01 3000 11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 (суммы денежных взысканий (штрафов)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5 02040 04 0000 14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бсидии  бюджетам  городских  округов  на   государственную поддержку малого и среднего предпринимательства, включая крестьянские (фермерские) хозяйства                 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486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46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 xml:space="preserve">Субвенции     бюджетам      городских округов  на   возмещение   гражданам, ведущим   личное подсобное хозяйство, сельскохозяйственным      потребительским кооперативам, крестьянским  (фермерским) хозяйствам   части затрат   на   уплату процентов  по  кредитам, полученным в российских  кредитных организациях, и займам, полученным в сельскохозяйственных кредитных потребительских кооперативах  в 2005 – 2011 годах на срок до 8 лет 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5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8 0400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Архангель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Владимир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Городищ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олгополя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Дмитри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наме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аза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о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Лапыг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Незнам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ух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зер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есч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туда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Роговат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рокин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Солдат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Федосее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Шаталовской сельской территори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образова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государственную поддержку внедрения комплексных мер модернизации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3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Субвенции бюджетам городских округов на оздоровление дете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szCs w:val="26"/>
              </w:rPr>
            </w:pPr>
            <w:r>
              <w:rPr>
                <w:b w:val="false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Cs w:val="26"/>
              </w:rPr>
            </w:pPr>
            <w:r>
              <w:rPr>
                <w:szCs w:val="26"/>
              </w:rPr>
              <w:t>Управление по делам молодежи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тельное учреждение дополнительного профессионального образования (повышения квалификации) специалистов «Старооскольский центр Интернет-образования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b w:val="false"/>
                <w:szCs w:val="26"/>
              </w:rPr>
              <w:t>Прочие доходы от оказания платных услуг получателями средств бюджетов городских округов и компенсации</w:t>
            </w:r>
            <w:r>
              <w:rPr>
                <w:szCs w:val="26"/>
              </w:rPr>
              <w:t xml:space="preserve"> </w:t>
            </w:r>
            <w:r>
              <w:rPr>
                <w:b w:val="false"/>
                <w:szCs w:val="26"/>
              </w:rPr>
              <w:t>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культуры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 городских  округов  на реализацию федеральных целевых программ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>
          <w:trHeight w:val="499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25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>
          <w:trHeight w:val="381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Редакция газеты «Оскольский край»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381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капитального строительства» Старооскольского городского округа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57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3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12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6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>
          <w:trHeight w:val="28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Центральная диспетчерская служб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369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учреждение «Пассажирское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жизнеобеспечением и развитием Старооскольского городского округа»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46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дравоохране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24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городских округов на денежные выплаты медицинскому персоналу фельдшерско-акушерских пунктов, врачам,  фельдшерам и медицинским сестрам скорой медицинской помощ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1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4034 04 0002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бюджетные трансферты, передаваемые бюджетам городских округов на реализацию программ модернизации здравоохранения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осударственное образовательное медицинское учреждение «Старооскольский медицинский колледж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записи актов гражданского состояния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999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пытное лесоохотничье учреждение «Старооскольское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правление по физической культуре и спорту администрации Старооскольского городского округа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9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казенное учреждение «Управление по делам гражданской обороны и чрезвычайным ситуациям Старооскольского городского округа Белгородской области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3 03040 04 0000 13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1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17 05040 04 0000 180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2 19 04000 04 0000 151</w:t>
            </w:r>
          </w:p>
        </w:tc>
        <w:tc>
          <w:tcPr>
            <w:tcW w:w="5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6"/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1095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center" w:pos="4676" w:leader="none"/>
      </w:tabs>
      <w:rPr>
        <w:sz w:val="26"/>
        <w:szCs w:val="26"/>
      </w:rPr>
    </w:pPr>
    <w:r>
      <w:rPr>
        <w:sz w:val="26"/>
        <w:szCs w:val="26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6:21:00Z</dcterms:created>
  <dc:creator>onikienko</dc:creator>
  <dc:description/>
  <cp:keywords/>
  <dc:language>en-US</dc:language>
  <cp:lastModifiedBy>SamLab.ws</cp:lastModifiedBy>
  <cp:lastPrinted>2011-06-30T17:59:00Z</cp:lastPrinted>
  <dcterms:modified xsi:type="dcterms:W3CDTF">2011-06-30T13:59:00Z</dcterms:modified>
  <cp:revision>3</cp:revision>
  <dc:subject/>
  <dc:title>Администраторы</dc:title>
</cp:coreProperties>
</file>