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АЯ ФЕДЕР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ЕЛГОРОДСКАЯ ОБЛАСТЬ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/>
      </w:pPr>
      <w:r>
        <w:rPr/>
        <w:drawing>
          <wp:inline distT="0" distB="0" distL="0" distR="0">
            <wp:extent cx="523875" cy="676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 Black" w:hAnsi="Arial Black" w:cs="Arial Black"/>
          <w:b w:val="false"/>
          <w:b w:val="false"/>
          <w:bCs/>
          <w:sz w:val="20"/>
        </w:rPr>
      </w:pPr>
      <w:r>
        <w:rPr>
          <w:rFonts w:cs="Arial Black" w:ascii="Arial Black" w:hAnsi="Arial Black"/>
          <w:b w:val="false"/>
          <w:bCs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СОВЕТ ДЕПУТАТОВ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РЕШЕН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30 июня 2011 г.                                                                                                          № 594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4675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внесении изменений в решение Совета депутатов Старооскольского городского округа от 20 декабря 2010 года № 517 «О бюджете Старооскольского городского округа на 2011 год»</w:t>
      </w:r>
    </w:p>
    <w:p>
      <w:pPr>
        <w:pStyle w:val="TextBody"/>
        <w:ind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Normal"/>
        <w:ind w:right="-3" w:firstLine="709"/>
        <w:jc w:val="both"/>
        <w:rPr/>
      </w:pPr>
      <w:r>
        <w:rPr>
          <w:sz w:val="26"/>
          <w:szCs w:val="26"/>
        </w:rPr>
        <w:t xml:space="preserve">Во исполнение мероприятий по стабилизации финансово-экономической ситуации в Старооскольском городском округе, в соответствии с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Положением о бюджетном устройстве и бюджетном процессе в Старооскольском городском округе, руководствуясь Уставом Старооскольского городского округа, Совет депутатов Староосколь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Cs w:val="26"/>
        </w:rPr>
      </w:pPr>
      <w:r>
        <w:rPr>
          <w:szCs w:val="26"/>
        </w:rPr>
        <w:t>Р Е Ш И Л:</w:t>
      </w:r>
    </w:p>
    <w:p>
      <w:pPr>
        <w:pStyle w:val="TextBody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ind w:firstLine="709"/>
        <w:jc w:val="both"/>
        <w:rPr>
          <w:szCs w:val="26"/>
        </w:rPr>
      </w:pPr>
      <w:r>
        <w:rPr>
          <w:b w:val="false"/>
          <w:szCs w:val="26"/>
        </w:rPr>
        <w:t>1. Внести в решение Совета депутатов Старооскольского городского округа от 20 декабря 2010 года № 517 «О бюджете Старооскольского городского округа на 2011 год» (с изменениями, внесенными решениями Совета депутатов Старооскольского городского округа от 25 февраля 2011 года № 535, от 07 апреля 2011 года № 556, от 05 мая 2011 года № 575, от 27 мая 2011 года № 580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тарооскольского городского округа на 2011 год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ём доходов бюджета Старооскольского городского округа в сумме </w:t>
      </w:r>
      <w:r>
        <w:rPr>
          <w:sz w:val="26"/>
          <w:szCs w:val="26"/>
          <w:shd w:fill="FFFFFF" w:val="clear"/>
        </w:rPr>
        <w:t xml:space="preserve">5 551 754 </w:t>
      </w:r>
      <w:r>
        <w:rPr>
          <w:sz w:val="26"/>
          <w:szCs w:val="26"/>
        </w:rPr>
        <w:t xml:space="preserve">тыс. рублей (приложение 1 на 2 листах);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ём расходов бюджета Старооскольского городского округа в сумме 5 870 275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 xml:space="preserve">тыс. рублей (приложение 2 на 33 листах);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Старооскольского городского округа в сумме 318 521 тыс. рублей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ункт 1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1.</w:t>
        <w:tab/>
        <w:t>Установить, что доходы бюджета Старооскольского городского округа на 2011 год формируются за счёт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налоговых и неналоговых доходов в сумме 3 391 775</w:t>
      </w:r>
      <w:r>
        <w:rPr>
          <w:sz w:val="26"/>
          <w:szCs w:val="26"/>
          <w:shd w:fill="FFFFFF" w:val="clear"/>
        </w:rPr>
        <w:t xml:space="preserve"> </w:t>
      </w:r>
      <w:r>
        <w:rPr>
          <w:sz w:val="26"/>
          <w:szCs w:val="26"/>
        </w:rPr>
        <w:t>тыс. рублей;</w:t>
      </w:r>
    </w:p>
    <w:p>
      <w:pPr>
        <w:pStyle w:val="TextBody"/>
        <w:ind w:firstLine="709"/>
        <w:jc w:val="both"/>
        <w:rPr/>
      </w:pPr>
      <w:r>
        <w:rPr>
          <w:b w:val="false"/>
          <w:spacing w:val="-4"/>
          <w:szCs w:val="26"/>
        </w:rPr>
        <w:t xml:space="preserve">безвозмездных поступлений от других бюджетов бюджетной системы Российской Федерации бюджету Старооскольского городского округа в сумме               </w:t>
      </w:r>
      <w:r>
        <w:rPr>
          <w:b w:val="false"/>
          <w:spacing w:val="-4"/>
          <w:szCs w:val="26"/>
          <w:shd w:fill="FFFFFF" w:val="clear"/>
        </w:rPr>
        <w:t xml:space="preserve">2 159 979 </w:t>
      </w:r>
      <w:r>
        <w:rPr>
          <w:b w:val="false"/>
          <w:spacing w:val="-4"/>
          <w:szCs w:val="26"/>
        </w:rPr>
        <w:t>тыс. рублей.»;</w:t>
      </w:r>
      <w:r>
        <w:rPr>
          <w:szCs w:val="26"/>
        </w:rPr>
        <w:t xml:space="preserve"> 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3. Пункт 20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«20.</w:t>
        <w:tab/>
        <w:t>Установить размер резервного фонда администрации Старооскольского городского округа в сумме</w:t>
      </w:r>
      <w:r>
        <w:rPr>
          <w:b w:val="false"/>
          <w:szCs w:val="26"/>
          <w:shd w:fill="FFFFFF" w:val="clear"/>
        </w:rPr>
        <w:t xml:space="preserve"> 11 564 </w:t>
      </w:r>
      <w:r>
        <w:rPr>
          <w:b w:val="false"/>
          <w:szCs w:val="26"/>
        </w:rPr>
        <w:t>тыс. рублей.»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4. Пункт 26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b w:val="false"/>
          <w:szCs w:val="26"/>
        </w:rPr>
        <w:t>«26. Установить верхний предел муниципального внутреннего долга Старооскольского городского округа на 01 января 2012 года в сумме                            1 169 521 тыс. рублей (один миллиард сто шестьдесят девять миллионов пятьсот двадцать одна тысяча рублей) (приложение 15 на 1 листе).»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5. Пункт 27 изложить в следующей редакции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«27. Установить предельный объем муниципального долга Старооскольского городского округа на 2011 год в сумме 1 604 474 тыс. рублей (один миллиард шестьсот четыре  миллиона четыреста семьдесят четыре тысячи  рублей).»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6. Приложение 1 изложить в новой редакции (приложение 1 на 2 листах)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7. Приложение 2 изложить в новой редакции (приложение 2 на 33 листах)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8. Приложение 3 изложить в новой редакции (приложение 3 на 2 листах)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.9. Приложение 4 изложить в новой редакции (приложение 4 на 18 листах)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 xml:space="preserve">1.10. Приложение 10 изложить в новой редакции </w:t>
      </w:r>
      <w:r>
        <w:rPr>
          <w:b w:val="false"/>
          <w:szCs w:val="26"/>
          <w:shd w:fill="FFFFFF" w:val="clear"/>
        </w:rPr>
        <w:t>(приложение 5 на 333 листах)</w:t>
      </w:r>
      <w:r>
        <w:rPr>
          <w:b w:val="false"/>
          <w:szCs w:val="26"/>
        </w:rPr>
        <w:t>;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1. В приложение 11 внести изменения, дополнив Раздел 1 «Здания, помещения, сооружения и иные объекты недвижимости  муниципального фонда, подлежащие продаже в соответствии с Федеральным законом от 21 декабря                 2001 года № 178-ФЗ «О приватизации государственного и муниципального имущества» и Федеральным законом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по заявлениям юридических и физических лиц» пунктами 176.3-176.82 следующего содержания:</w:t>
      </w:r>
    </w:p>
    <w:p>
      <w:pPr>
        <w:pStyle w:val="TextBody"/>
        <w:tabs>
          <w:tab w:val="clear" w:pos="708"/>
          <w:tab w:val="left" w:pos="1134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40"/>
        <w:gridCol w:w="1928"/>
        <w:gridCol w:w="2126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ов и их местополож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помещения, здания, кв.м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полагаемый срок приватизации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зопровод высокого давлен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микрорайона № 14 до микрорайона «Зеленый Лог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2042,0 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40"/>
        <w:gridCol w:w="1928"/>
        <w:gridCol w:w="2072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высокого давления микрорайон «Зеленый Лог» - Промкомзо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820,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Газопровод высокого давлени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м-на Зеленый Лог до Промкомзоны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968,64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от ШРП-5 – по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л. Нижняя, ул. Верхняя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ир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541,2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от ШРП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ул. Утрення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305,8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по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ул. Цвет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567,5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по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л. Просторная, ул. Радостна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ирная, ул. Цвет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275,5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по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Тружеников,1-4-й пер. Тружеников, ул. Цветна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Радостная, ул. Мирна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росторная, пер. Летн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3-й пер. Монтажник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3422,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>
          <w:trHeight w:val="170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от ШРП-7 – по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Благодатная, ул. Фасадн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. Новоселов, пер. Утренний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трення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2603,5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от ШРП-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Плодовая, ул. Леснична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сення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Апрельская, ул. Зоологическ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149,8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40"/>
        <w:gridCol w:w="1928"/>
        <w:gridCol w:w="2072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от ШРП-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р. III Володин, пер. IV Володин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V Володин, пер.VI Володин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118,8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Каштановая, пер. Каштанов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Кленовая, ул. Ромашков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761,4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Нижня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532,7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Тополиная, ул. Кедровая,      ул. Зеленый Бор, ул. Крайня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571,1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Загород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907,4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блинская, пер. Ублинск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646,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есная Поляна, ул. Московск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267,6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Старый Оскол, ул. Зеленый бор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597,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по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Ягодная, ул. Сталеваров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. Сталевар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390,2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Газопровод низкого давлени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Верхняя, ул. Крайня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ир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607,6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-й Сиреневы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,37 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Сталевар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33,3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ул. Сталевар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30,3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высокого давления – подземны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Старый Оскол, ул. Ягод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4,72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40"/>
        <w:gridCol w:w="1928"/>
        <w:gridCol w:w="2072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подземны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Старый Оскол, ул. Ягод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30,6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Сталеваров, ул. Ублинска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Дубрав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452,79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по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талеваров, ул. Ольхов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201,4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Кленовая, ул. Спасска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Ольхов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Ромашковая, пер. Каштановы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587,95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Ромашковая, ул. Сталеваров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Изумрудная, ул. Лазурн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л. Изобильна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Тупиковая, ул. Хвой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5908,3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высо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Неглин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811,26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блинск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216,64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высоког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ул. Чапаев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 37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к базе МУП «Зеленстрой»)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267,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жный газопровод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Лихачев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482,4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на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росп. Комсомольский, к ж.д. 73/б, 73/е, 73/ж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,2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высокого давления – по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ул. 1-ой Конной Арм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43,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40"/>
        <w:gridCol w:w="1928"/>
        <w:gridCol w:w="2072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на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ул. 1-ой Конной Арми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7,4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надземны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Старый Оскол, ул. Титова,     дом 2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29,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4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высокого и низкого давления – по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го-западный промрайон к поликлинике восстановительного лечения МУЗ «ГБ № 1»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245,65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по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оскольский район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ернико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36,9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надземны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ооскольский район,                с. Городище, ул. Пушкин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79,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подземны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ооскольский район,            село Котенев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216,6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высокого давления – подземны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ооскольский район, с. Озер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4,8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подземны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ооскольский район, с. Озер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535,5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средне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Николаевская, ул. Архангельская, ул. Дмитриевская, ул. Рождественск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й пер. Белогорски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й пер. Белогорски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й пер. Белогорски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-й пер. Белогорски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-й пер. Рождественски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-й пер. Рождественски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-й пер. Рождественски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-й пер. Рождественски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0-й пер. Рождественски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1133,9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4140"/>
        <w:gridCol w:w="1928"/>
        <w:gridCol w:w="2072"/>
      </w:tblGrid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ружный газопровод низкого давления, г. Старый Оско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ереулки Яблоневый, Абрикосовы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813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Подземный газопровод низкого давления, г. Старый Оско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анатор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799,8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высокого давления,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ул. Мир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587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тарооскольский район,                с. Котеневк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27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ооскольский район, с. Озерки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25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высокого давления к теннисному корту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Старый Оскол, микрорайон Надежд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365,2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ооскольский район,                с. Лапыгино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5 Февраля, Юбилейная, Полев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836,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Газопровод среднего давления, низкого давления, г. Старый Оскол, село Обуховка, ул. Лес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2229,9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высокого давления,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оскольский район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Нижнеатаманско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4396,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зопровод высокого давлени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ПШ-10МС, низкого дав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тарооскольский район,                с. Лапыгино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Защитников Отечеств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204,9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на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оскольский район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. Архангельское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58, 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по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ул. Дубрав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20,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по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ул. Дубравка, пер. Дубрав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74,5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по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пер. Дубрав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241,4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ул. Дубрав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76,5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ул. Ублинск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36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6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по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пер. Дубравка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01,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по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Летний, ул. Утрення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36,5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по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. Летний, ул. Утрення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80,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6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ужный газопровод низкого давления к жилым домам в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ужиково участок № 3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(ул. Заречная)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ооскольский район,                с. Чужиково, ул. Зареч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570,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Наружный подземный и надземный газопровод низкого давления к жилым домам          мкр. Дубрава 2-ой этап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блинская, Дубравка, Светла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Ублинская, Дубравка, Светл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213,4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ружный газопровод низкого давления к жилым домам 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Чужиков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Полевая, Центральна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ооскольский район,                с. Чужиково, ул. Полевая, Центральн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626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ружный газопровод низкого давления в с. Хорошилово (к ж.д. Хлебниковой)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оскольский район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Хорошилов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85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к жилым домам по проезду Сталеваров м-н Дубра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езд Сталеваров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70,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м-н  Лесная Поляна пер. Радост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пер. Радостный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60,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зопровод низкого давления ИЖС ул. Дубравка ж.д. 1-8;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Лесная Поляна ж.д. 1-5;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ветлая ж. д. 2-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Дубравка, Лесная Полян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372,8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зопровод низкого давления 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Московская ИЖС Дубрав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ул. Московск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338,8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Надземный и подземный газопровод низкого давления</w:t>
            </w:r>
          </w:p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-н Дубрава, ул. Дубравка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ые дома 10-2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ул. Дубравк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288,1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земный газопровод низкого давления ул. Гагарина (Весенняя) в с. Городище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Старооскольский район,                с. Городище, ул. Гагарина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667,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 xml:space="preserve">Газопровод низкого давления – подземный, г. Старый Оскол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. Изумрудная, ул. Хвойна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. Спасская, ул. Сталеваро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781,13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подземный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Старый Оскол,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ул. Лесная к ж.д. 2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43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оскольский район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 Архангельское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ул. Зеленый Хутор 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350,5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7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тарооскольский район,                с. Обуховка, ул. Ерошенко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1187,0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тарый Оскол, ул. Советска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 ж/д № 11В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98,39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провод низкого давления – подземный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г. Старый Оскол, ул. Веселая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женность 54,94 м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  <w:tr>
        <w:trPr/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6.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жилое здание - инженерно-лабораторный корпус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г. Старый Оскол, ул. Ватутина,     д. 8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51,2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 квартал</w:t>
            </w:r>
          </w:p>
        </w:tc>
      </w:tr>
    </w:tbl>
    <w:p>
      <w:pPr>
        <w:pStyle w:val="TextBody"/>
        <w:ind w:firstLine="708"/>
        <w:jc w:val="both"/>
        <w:rPr/>
      </w:pPr>
      <w:r>
        <w:rPr>
          <w:b w:val="false"/>
          <w:szCs w:val="26"/>
        </w:rPr>
        <w:t>1.12. Приложение 12 изложить в новой редакции (приложение 6 на 12 листах);</w:t>
      </w:r>
    </w:p>
    <w:p>
      <w:pPr>
        <w:pStyle w:val="TextBody"/>
        <w:tabs>
          <w:tab w:val="clear" w:pos="708"/>
          <w:tab w:val="left" w:pos="-4253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3. Приложение 13 изложить в новой редакции (приложение 7 на 1 листе)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1.14. Приложение 14 изложить в новой редакции (приложение 8 на 4 листах);</w:t>
      </w:r>
    </w:p>
    <w:p>
      <w:pPr>
        <w:pStyle w:val="TextBody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Cs w:val="26"/>
        </w:rPr>
        <w:t>1.15. Приложение 15 изложить в новой редакции (приложение 9 на 1 листе);</w:t>
      </w:r>
    </w:p>
    <w:p>
      <w:pPr>
        <w:pStyle w:val="TextBody"/>
        <w:ind w:right="-45" w:hanging="0"/>
        <w:jc w:val="both"/>
        <w:rPr/>
      </w:pPr>
      <w:r>
        <w:rPr>
          <w:b w:val="false"/>
          <w:szCs w:val="26"/>
        </w:rPr>
        <w:tab/>
        <w:t>1.16. Приложение 16 изложить в новой редакции (приложение 10 на 8 листах).</w:t>
      </w:r>
    </w:p>
    <w:p>
      <w:pPr>
        <w:pStyle w:val="TextBody"/>
        <w:jc w:val="both"/>
        <w:rPr/>
      </w:pPr>
      <w:r>
        <w:rPr>
          <w:b w:val="false"/>
          <w:szCs w:val="26"/>
        </w:rPr>
        <w:tab/>
        <w:t>2. Контроль за исполнением настоящего решения возложить на постоянную комиссию Совета депутатов Старооскольского городского округа по бюджету, финансам и налоговой политике (Рассолов В.М.).</w:t>
      </w:r>
    </w:p>
    <w:p>
      <w:pPr>
        <w:pStyle w:val="TextBody"/>
        <w:ind w:left="30" w:firstLine="678"/>
        <w:jc w:val="both"/>
        <w:rPr/>
      </w:pPr>
      <w:r>
        <w:rPr>
          <w:b w:val="false"/>
          <w:szCs w:val="26"/>
        </w:rPr>
        <w:t xml:space="preserve">3. Настоящее решение вступает в силу со дня его официального опубликования. </w:t>
      </w:r>
    </w:p>
    <w:p>
      <w:pPr>
        <w:pStyle w:val="TextBody"/>
        <w:tabs>
          <w:tab w:val="clear" w:pos="708"/>
          <w:tab w:val="left" w:pos="1710" w:leader="none"/>
        </w:tabs>
        <w:ind w:left="30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ind w:left="30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tabs>
          <w:tab w:val="clear" w:pos="708"/>
          <w:tab w:val="left" w:pos="1710" w:leader="none"/>
        </w:tabs>
        <w:ind w:left="30" w:hanging="0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  <w:t>Глава администрации</w:t>
      </w:r>
    </w:p>
    <w:p>
      <w:pPr>
        <w:pStyle w:val="TextBody"/>
        <w:jc w:val="both"/>
        <w:rPr>
          <w:bCs/>
          <w:szCs w:val="26"/>
        </w:rPr>
      </w:pPr>
      <w:r>
        <w:rPr>
          <w:bCs/>
          <w:szCs w:val="26"/>
        </w:rPr>
        <w:t>Старооскольского городского округа                                               П.Е. Шишкин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10</w:t>
    </w:r>
    <w:r>
      <w:rPr>
        <w:sz w:val="26"/>
        <w:szCs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6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>
      <w:b w:val="false"/>
      <w:bCs w:val="false"/>
      <w:lang w:val="en-US"/>
    </w:rPr>
  </w:style>
  <w:style w:type="character" w:styleId="Style11">
    <w:name w:val=" Знак Знак"/>
    <w:basedOn w:val="2"/>
    <w:qFormat/>
    <w:rPr/>
  </w:style>
  <w:style w:type="character" w:styleId="11">
    <w:name w:val="Знак1 Знак Знак"/>
    <w:basedOn w:val="2"/>
    <w:qFormat/>
    <w:rPr>
      <w:b/>
      <w:sz w:val="26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jc w:val="center"/>
    </w:pPr>
    <w:rPr>
      <w:b/>
      <w:sz w:val="26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ascii="Arial" w:hAnsi="Arial"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одержимое врезки"/>
    <w:basedOn w:val="TextBody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5:50:00Z</dcterms:created>
  <dc:creator>Гулина</dc:creator>
  <dc:description/>
  <cp:keywords/>
  <dc:language>en-US</dc:language>
  <cp:lastModifiedBy>SamLab.ws</cp:lastModifiedBy>
  <cp:lastPrinted>2011-06-30T18:07:00Z</cp:lastPrinted>
  <dcterms:modified xsi:type="dcterms:W3CDTF">2011-06-30T14:42:00Z</dcterms:modified>
  <cp:revision>8</cp:revision>
  <dc:subject/>
  <dc:title>РОССИЙСКАЯ ФЕДЕРАЦИЯ </dc:title>
</cp:coreProperties>
</file>