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lang w:val="en-US" w:eastAsia="en-US"/>
        </w:rPr>
      </w:pPr>
      <w:r>
        <w:rPr>
          <w:lang w:val="en-US" w:eastAsia="en-US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1.25pt;width:43.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41189895" r:id="rId2"/>
        </w:object>
      </w:r>
      <w:bookmarkStart w:id="0" w:name="_Hlk102119955"/>
      <w:bookmarkStart w:id="1" w:name="_Hlk102119955"/>
      <w:bookmarkEnd w:id="1"/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СТАРООСКОЛЬСКАЯ ТЕРРИТОРИАЛЬНАЯ </w:t>
      </w:r>
    </w:p>
    <w:p>
      <w:pPr>
        <w:pStyle w:val="31"/>
        <w:rPr/>
      </w:pPr>
      <w:r>
        <w:rPr/>
        <w:t>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28"/>
        <w:gridCol w:w="3107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октября 2022 год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1/352-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4"/>
        </w:rPr>
      </w:pPr>
      <w:bookmarkStart w:id="2" w:name="_Hlk102119955"/>
      <w:bookmarkEnd w:id="2"/>
      <w:r>
        <w:rPr>
          <w:color w:val="000000"/>
          <w:sz w:val="28"/>
        </w:rPr>
        <w:t>г. Старый Оскол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8 при проведении выборов депутатов </w:t>
      </w:r>
      <w:bookmarkStart w:id="3" w:name="_Hlk95726512"/>
      <w:r>
        <w:rPr>
          <w:b/>
          <w:sz w:val="28"/>
          <w:szCs w:val="28"/>
        </w:rPr>
        <w:t>Совета депутатов Старооскольского городского округа Белгородской области четвертого созыва</w:t>
      </w:r>
      <w:bookmarkEnd w:id="3"/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 8 при проведении вы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ов Совета депутатов Старооскольского городского округа Белгородской области четвертого созыва, в соответствии со статьями 58, 59, 60 Федерального закона от 12 июня 2002 года № 67-ФЗ «Об основных гарантиях избирательных прав и права на участие в референдуме граждан Российской Федерации», статьями 65, 67, 70 Избирательного кодекса Белгородской области, Старооскольская территориальная избирательная комиссия </w:t>
      </w:r>
      <w:r>
        <w:rPr>
          <w:b/>
          <w:sz w:val="28"/>
          <w:szCs w:val="28"/>
        </w:rPr>
        <w:t xml:space="preserve">постановляет: 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8 при проведении выборов депутатов Совета депутатов Старооскольского городского округа Белгородской области четвертого созыва </w:t>
      </w:r>
      <w:r>
        <w:rPr>
          <w:rStyle w:val="StrongEmphasis"/>
          <w:b w:val="false"/>
          <w:bCs w:val="false"/>
          <w:sz w:val="28"/>
          <w:szCs w:val="28"/>
        </w:rPr>
        <w:t>(приложение № 1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2. Принять к сведению сводный финансовый отчет о поступлении и расходовании средств избирательных фондов кандидатов по одномандатному избирательному округу № 8 (приложение № 2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3. </w:t>
      </w:r>
      <w:r>
        <w:rPr>
          <w:sz w:val="28"/>
          <w:szCs w:val="28"/>
        </w:rPr>
        <w:t>Направить сводный финансовый отчет о поступлении и расходовании средств избирательных фондов кандидатов по одномандатному избирательному округу № 8 в Совет депутатов Старооскольского городского округа Белгородской области четверто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править настоящее постановление в Избирательную комиссию Белгород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настоящее постановление в газете «Зори» и разместить на странице Старооскольской территориальной избирательной комиссии на официальном сайте Избирательной комиссии Белгород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заместителя председателя Старооскольской территориальной избирательной комиссии И.В. Мака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.В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зни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ооскольской территориаль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Е.Д. Карченков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Старооскольской территориальной избирательной комиссии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 октября 2022 года №41/352-1</w:t>
      </w:r>
    </w:p>
    <w:p>
      <w:pPr>
        <w:pStyle w:val="BodyText21"/>
        <w:keepNext w:val="true"/>
        <w:widowControl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рки итоговых финансовых отчетов о поступлении и расходовании средств избирательных фондов кандидатов по одномандатному избирательному округу № 8 при проведении выборов депутатов Совета депутатов Старооскольского городского округа Белгородской области 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нансирования своей избирательной кампании на выборах депутатов Совета депутатов Старооскольского городского округа Белгородской области четвертого созыва специальные избирательные счета для формирования избирательных фондов открыли в дополнительном офисе Белгородского отделения № 8592/0600 ПАО Сбербанк</w:t>
      </w:r>
      <w:r>
        <w:rPr>
          <w:rFonts w:eastAsia="Calibri"/>
          <w:color w:val="000000"/>
          <w:sz w:val="28"/>
          <w:szCs w:val="28"/>
        </w:rPr>
        <w:t xml:space="preserve"> по адресу:</w:t>
      </w:r>
      <w:r>
        <w:rPr>
          <w:rFonts w:eastAsia="Calibri"/>
          <w:color w:val="000000"/>
          <w:sz w:val="28"/>
          <w:szCs w:val="28"/>
          <w:u w:val="single"/>
        </w:rPr>
        <w:t xml:space="preserve"> </w:t>
      </w:r>
      <w:r>
        <w:rPr>
          <w:rFonts w:eastAsia="Calibri"/>
          <w:color w:val="000000"/>
          <w:sz w:val="28"/>
          <w:szCs w:val="28"/>
        </w:rPr>
        <w:t>Белгородская область, г. Старый Оскол, улица Ленина, дом 49/44</w:t>
      </w:r>
      <w:r>
        <w:rPr>
          <w:sz w:val="28"/>
          <w:szCs w:val="28"/>
        </w:rPr>
        <w:t xml:space="preserve"> пять кандидатов по одномандатному избирательному округу № 8: Якунин Е.Л., Козырев В.Г., Кандауров В.С., Кахута В.В., Ульянова А.Б.</w:t>
      </w:r>
    </w:p>
    <w:p>
      <w:pPr>
        <w:pStyle w:val="Style1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В избирательные фонды кандидатов Якунина Е.Л., Кандаурова В.С. денежные средств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редставленным, в соответствии с частью 9 статьи 68 Избирательного кодекса Белгородской области, итоговым финансовым отчетам о поступлении и расходовании средств избирательных фондов кандидатов, всего на специальные избирательные счета поступило денежных средств на общую сумму 350415,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при этом денежные средства, поступившие с нарушением установленного порядка,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бирательные фонды кандидатов по одномандатному избирательному округу № 8 денежные средства поступали из следующих источни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ственные средства кандидата, избирательного объединения – 102482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, выделенные кандидату, выдвинувшего его избирательным объединением – 5000,00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ровольные пожертвования юридического лица – 242933,42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расходов из избирательных фондов кандидатов составляет 349415,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асходы связаны с финансированием предвыборной агитации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выпуск и распространение печатных и иных агитационных материалов израсходовано – 224416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иных расходов, непосредственно связанных с проведением избирательной кампании – 124999,42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о неизрасходованного остатка средств фондов кандидатов пропорционально перечисленным в избирательный фонд денежным средствам – 100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ставленные итоговые финансовые отчеты введены в задачу «Контроль избирательных фондов» ГАС «Выборы». Внутренняя и камеральная проверки пройд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0 Федерального закона «Об основных гарантиях избирательных прав и права на участие в референдуме граждан Российской Федерации», Контрольно-ревизионная служба провела проверку итоговых финансовых отчетов и первичной финансовой документации кандидатов, предста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и, установленные законодательством. При проверке итоговых финансовых отчетов о поступлении и расходовании средств избирательных фондов кандидатов установлено, что расходы на проведение избирательной кампании носили целевой характер, подтверждены первичными финансовыми документами и обоснова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ставлении итоговых финансовых отчетов требования федерального закона «Об основных гарантиях избирательных прав и права на участие в референдуме граждан Российской Федерации» соблюден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итоговым финансовым отчетам приложены первичные финансовые документы, подтверждающие поступление средств на специальные избирательные счета избирательных фондов и расходование этих средств, справки о закрытии специального избирательного счета избирательного фонда, сведения по учету поступления и расходования средств избирательного фонда, а также экземпляры печатных предвыборных агитационных материалов или их макеты. 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, в ходе проверки итоговых финансовых отчетов о поступлении и расходовании средств кандидатов имелись ряд замечаний при оформлении документов, которые носили технический характер, и не повлияли на общую сумму расходов средств избирательных фондов. Кандидаты и их уполномоченные представители по финансовым вопросам по результатам проверки итоговых финансовых отчетов и первичной финансовой документации устранили все имеющиеся замечания (некорректное распределение денежных средств по строкам отчета, несоответствие строк отчета информации в учете  поступления и расходования средств избирательного фонда, отображение информации о движении денежных средств не в хронологическом порядке и другие).</w:t>
      </w:r>
    </w:p>
    <w:p>
      <w:pPr>
        <w:pStyle w:val="Iieoia14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рки итоговых финансовых отчетов о поступлении и расходовании средств кандидатов не усматривается оснований для применения мер реагирования, предусмотренных статьями 5.18 - 5.20, 5.50 Кодекса Российской Федерации об административных правонарушения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3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>
      <w:b/>
      <w:sz w:val="32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both"/>
    </w:pPr>
    <w:rPr>
      <w:rFonts w:cs="Times New Roman CYR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ieoia14">
    <w:name w:val="iieoia14"/>
    <w:basedOn w:val="Normal"/>
    <w:qFormat/>
    <w:pPr>
      <w:spacing w:before="280" w:after="280"/>
    </w:pPr>
    <w:rPr>
      <w:rFonts w:ascii="Arial" w:hAnsi="Arial" w:cs="Arial"/>
      <w:color w:val="4E588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57:00Z</dcterms:created>
  <dc:creator>Пользователь</dc:creator>
  <dc:description/>
  <cp:keywords/>
  <dc:language>en-US</dc:language>
  <cp:lastModifiedBy>User</cp:lastModifiedBy>
  <cp:lastPrinted>2022-05-04T08:24:00Z</cp:lastPrinted>
  <dcterms:modified xsi:type="dcterms:W3CDTF">2022-10-24T12:25:00Z</dcterms:modified>
  <cp:revision>151</cp:revision>
  <dc:subject/>
  <dc:title> </dc:title>
</cp:coreProperties>
</file>